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971"/>
        <w:gridCol w:w="2061"/>
        <w:gridCol w:w="2164"/>
      </w:tblGrid>
      <w:tr>
        <w:trPr>
          <w:trHeight w:val="317" w:hRule="atLeast"/>
        </w:trPr>
        <w:tc>
          <w:tcPr>
            <w:tcW w:w="18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497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06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>
          <w:trHeight w:val="317" w:hRule="atLeast"/>
        </w:trPr>
        <w:tc>
          <w:tcPr>
            <w:tcW w:w="185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497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2EC238</w:t>
            </w:r>
          </w:p>
        </w:tc>
        <w:tc>
          <w:tcPr>
            <w:tcW w:w="206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 hrs</w:t>
            </w:r>
          </w:p>
        </w:tc>
      </w:tr>
      <w:tr>
        <w:trPr>
          <w:trHeight w:val="317" w:hRule="atLeast"/>
        </w:trPr>
        <w:tc>
          <w:tcPr>
            <w:tcW w:w="185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497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BIOMEDICAL INSTRUMENTATION</w:t>
            </w:r>
          </w:p>
        </w:tc>
        <w:tc>
          <w:tcPr>
            <w:tcW w:w="206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216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1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nection between two excitable cells, in the form of a contact surface between two neurons is called ________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rmocouple is a transducer and it works on ______________ effec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instrument that is used to get diagnostic information about hear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iezoelectric type transducer is an __________________ transduc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instrument that is used to provide oxygen enriched, medicated air to a patient at a controlled temper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machine that provides extra-corporeal circulation during open heart surger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is used to analyze urine or blood to determine the concentration of K,Na,Ca and Li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technique used for separating closely related chemical substances based on differences in the migration velocit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ltrasonic therapeutic aids are based on echo aspect and _____________shift aspec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electrical technique for conveying biological information from a living organism to a location where this information can be recorded or observe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use of EEG and EC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se of oximeter? State the formula to calculate oxygen satur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of anesthesia machin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nature of substances used in mobile and stationary phase of liquid and gas chromatograph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ngiograph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about the physiological nature of ECG wavefor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ith a block diagram of ECG recorder, explain its par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about the brain waves detected using EE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use of EEG in diagnosing brain disord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 xml:space="preserve">Explain the working principle of electromagnetic blood flowmeter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applications of electromagnetic blood flowmet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the help of a block diagram, explain the working of automatic Bekesy audiome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disorders of hear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external and internal pacemak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 xml:space="preserve">With a block diagram, explain about the atrial synchronous pacemaker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hemodialysis and peritoneal dialysi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peritoneal dialysi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principle of working of spectrophotome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chromatograph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working principle of flame photome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the p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electrod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xplain about the working of CT scanner with its block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applications of computer tomography in diagnosing the problems in central nervous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criteria to design a bio-telemetry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help of a neat block diagram, explain about the single channel telemetry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3:00Z</dcterms:created>
  <dc:creator>Ku</dc:creator>
  <dc:description/>
  <cp:keywords/>
  <dc:language>en-US</dc:language>
  <cp:lastModifiedBy>jeyakumar</cp:lastModifiedBy>
  <cp:lastPrinted>2016-10-10T16:26:00Z</cp:lastPrinted>
  <dcterms:modified xsi:type="dcterms:W3CDTF">2016-11-30T03:56:00Z</dcterms:modified>
  <cp:revision>5</cp:revision>
  <dc:subject/>
  <dc:title/>
</cp:coreProperties>
</file>