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580"/>
        <w:gridCol w:w="1701"/>
        <w:gridCol w:w="1984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58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EC232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58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IGITAL DESIGN USING VHDL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73"/>
        <w:gridCol w:w="85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PART-A(10X1=10 MARKS)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y PLDs are used?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In PLA AND arrays are ______________OR arrays are___________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fine RTL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different programming technologies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about emulation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CPLD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full custom design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syntax of CASE statement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entity declaration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______________ delay is called default delay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B (5 X 3= 15 MARKS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73"/>
        <w:gridCol w:w="85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Cs/>
                <w:szCs w:val="24"/>
              </w:rPr>
              <w:t>Design the function using ROM</w:t>
            </w:r>
          </w:p>
          <w:p>
            <w:pPr>
              <w:pStyle w:val="Heading"/>
              <w:ind w:left="709" w:hanging="0"/>
              <w:jc w:val="left"/>
              <w:rPr>
                <w:b/>
                <w:b/>
                <w:bCs/>
                <w:szCs w:val="24"/>
                <w:u w:val="single"/>
              </w:rPr>
            </w:pPr>
            <w:r>
              <w:rPr>
                <w:bCs/>
                <w:szCs w:val="24"/>
              </w:rPr>
              <w:t xml:space="preserve">     </w:t>
            </w:r>
            <w:r>
              <w:rPr>
                <w:bCs/>
                <w:szCs w:val="24"/>
              </w:rPr>
              <w:t>F1 (A1, A0)=Σ</w:t>
            </w:r>
            <w:r>
              <w:rPr>
                <w:bCs/>
                <w:szCs w:val="24"/>
                <w:vertAlign w:val="subscript"/>
              </w:rPr>
              <w:t xml:space="preserve">m </w:t>
            </w:r>
            <w:r>
              <w:rPr>
                <w:bCs/>
                <w:szCs w:val="24"/>
              </w:rPr>
              <w:t>(0, 1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F2 (A1, A0)= Σ</w:t>
            </w:r>
            <w:r>
              <w:rPr>
                <w:bCs/>
                <w:vertAlign w:val="subscript"/>
              </w:rPr>
              <w:t xml:space="preserve">m </w:t>
            </w:r>
            <w:r>
              <w:rPr>
                <w:bCs/>
              </w:rPr>
              <w:t>(1,2, 3)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987675</wp:posOffset>
                      </wp:positionH>
                      <wp:positionV relativeFrom="paragraph">
                        <wp:posOffset>68580</wp:posOffset>
                      </wp:positionV>
                      <wp:extent cx="25971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5.25pt;margin-top:5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With neat schematic explain the RTL notation Y         A v B   (A &amp; B are 3 bits)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standard cell design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examples describe in detail about WAIT statements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y using CASE statement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write VHDL code for a 4X1 multiplexer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ART C (5 X 15= 75 MARKS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9072"/>
        <w:gridCol w:w="85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ind w:left="0" w:hanging="0"/>
              <w:rPr/>
            </w:pPr>
            <w:r>
              <w:rPr/>
              <w:t>Implement the functions using PLA</w:t>
              <w:tab/>
              <w:tab/>
              <w:tab/>
              <w:tab/>
              <w:tab/>
              <w:tab/>
              <w:tab/>
              <w:t>A(x,y,z)=</w:t>
            </w:r>
            <w:r>
              <w:rPr>
                <w:bCs/>
              </w:rPr>
              <w:t xml:space="preserve"> Σ</w:t>
            </w:r>
            <w:r>
              <w:rPr>
                <w:bCs/>
                <w:vertAlign w:val="subscript"/>
              </w:rPr>
              <w:t>m</w:t>
            </w:r>
            <w:r>
              <w:rPr>
                <w:bCs/>
              </w:rPr>
              <w:t>(0,1,4,5)</w:t>
            </w:r>
          </w:p>
          <w:p>
            <w:pPr>
              <w:pStyle w:val="ListParagraph"/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B(x,y,z)= Σ</w:t>
            </w:r>
            <w:r>
              <w:rPr>
                <w:bCs/>
                <w:vertAlign w:val="subscript"/>
              </w:rPr>
              <w:t>m</w:t>
            </w:r>
            <w:r>
              <w:rPr>
                <w:bCs/>
              </w:rPr>
              <w:t>(0,2,4,6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C (x,y,z) = Σ</w:t>
            </w:r>
            <w:r>
              <w:rPr>
                <w:bCs/>
                <w:vertAlign w:val="subscript"/>
              </w:rPr>
              <w:t>m</w:t>
            </w:r>
            <w:r>
              <w:rPr>
                <w:bCs/>
              </w:rPr>
              <w:t>(2,6)</w:t>
              <w:tab/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ind w:left="0" w:hanging="0"/>
              <w:jc w:val="center"/>
              <w:rPr/>
            </w:pPr>
            <w:r>
              <w:rPr/>
              <w:t>(OR)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mplement the following Boolean logic equations in PLA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</w:rPr>
              <w:tab/>
              <w:t xml:space="preserve">  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 xml:space="preserve">  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ind w:left="432" w:firstLine="432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mplement the binary to gray code converter </w:t>
            </w:r>
            <w:r>
              <w:rPr>
                <w:b/>
                <w:bCs/>
              </w:rPr>
              <w:t>(4 bits)</w:t>
            </w:r>
            <w:r>
              <w:rPr>
                <w:bCs/>
              </w:rPr>
              <w:t xml:space="preserve"> using PROM where A, B, C, D are inputs and W, X, Y, Z are outputs.      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274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RTL description for the following </w:t>
            </w:r>
            <w:r>
              <w:rPr>
                <w:bCs/>
              </w:rPr>
              <w:t>logic system and implement it. “The data on the X lines (2 in number) are to be loaded in a Register A. The data in A are then to be complemented in Register C. With the data in C, next shifted into Register B, the data in Register A and Register B is then to be ORed, with the result being stored in Register C again. Finally the data in register C are to be placed on Z output lines. All the registers are 2-bit long”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cuss about ROM Simulation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OR)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With the design flow, lists the different operators and sub-programs used in ABEL.     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organization of a hypothetical tiny computer with a neat diagram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Cs w:val="24"/>
              </w:rPr>
              <w:t xml:space="preserve">Explain in detail about different types of Gate–array based design with neat diagrams.     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bCs/>
                <w:szCs w:val="24"/>
              </w:rPr>
            </w:pPr>
            <w:r>
              <w:rPr>
                <w:bCs/>
                <w:szCs w:val="24"/>
              </w:rPr>
              <w:t>(OR)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in detail about Xilinx 3000 FPGA and also describe how a 32-bit LUT can realize different functions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VHDL Program for four bit full adder, using the structural description .Draw its basic structure showing the inputs and outputs signals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/>
            </w:pPr>
            <w:r>
              <w:rPr/>
              <w:t>List the types of data operators available in VHDL with examples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bCs/>
                <w:szCs w:val="24"/>
              </w:rPr>
            </w:pPr>
            <w:r>
              <w:rPr>
                <w:bCs/>
                <w:szCs w:val="24"/>
              </w:rPr>
              <w:t>(OR)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different scalar data types.</w:t>
              <w:tab/>
              <w:tab/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VHDL program for half adder using dataflow modeling. 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Design a 2 bit magnitude comparator in Behavioral modeling using VHDL (use </w:t>
            </w:r>
            <w:r>
              <w:rPr>
                <w:b/>
                <w:bCs/>
              </w:rPr>
              <w:t>if-then-else</w:t>
            </w:r>
            <w:r>
              <w:rPr>
                <w:bCs/>
              </w:rPr>
              <w:t xml:space="preserve"> OR </w:t>
            </w:r>
            <w:r>
              <w:rPr>
                <w:b/>
                <w:bCs/>
              </w:rPr>
              <w:t>CASE statement</w:t>
            </w:r>
            <w:r>
              <w:rPr>
                <w:bCs/>
              </w:rPr>
              <w:t>)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syntax of component declaration statement in structural modeling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OR)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block diagram discuss about test bench and write the test bench for half adder.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10:00Z</dcterms:created>
  <dc:creator>Ku</dc:creator>
  <dc:description/>
  <cp:keywords/>
  <dc:language>en-US</dc:language>
  <cp:lastModifiedBy>Administrator</cp:lastModifiedBy>
  <cp:lastPrinted>2016-09-22T10:48:00Z</cp:lastPrinted>
  <dcterms:modified xsi:type="dcterms:W3CDTF">2016-11-16T05:37:00Z</dcterms:modified>
  <cp:revision>20</cp:revision>
  <dc:subject/>
  <dc:title/>
</cp:coreProperties>
</file>