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.No. _________</w:t>
        <w:tab/>
        <w:tab/>
        <w:tab/>
      </w: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2EC2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 xml:space="preserve">Microcontrollers and Applications 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4925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.75pt" to="511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9090"/>
        <w:gridCol w:w="720"/>
      </w:tblGrid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clock frequency of 805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ize of stack pointer in 8051 microcontroller?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many timer registers are available in 8051 microcontroller?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8051 and 8031 microcontrollers in terms of internal ROM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port is used for serial peripheral interface in 68HC11 microcontroller?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8HC11 is ------ bit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use of input capture regist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different errors in SCI interface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PU of PIC microcontroller uses -------- architecture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ize of Program counter in PIC controller?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microcontrollers from microprocessor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TMOD register format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features of 68HC1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CPU registers in  68HC1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and draw the structure  of  register file in PIC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block diagram of 8051 microcontroller and explain the functions of each block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n example, explain the addressing modes of 805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program status word register and discuss the flag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interrupts in priority order. Draw the interrupts with Interrupt Enable (IE) register and TCON register formats and discuss its feature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details about the shift register (mode  0)of serial communication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different modes of operation of timers in 805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alternate functions of Port3 in 805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different modes of operation in 68HC1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notes on pulse accumulator with relevant diagram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input capture system of 68HC1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  <w:tab w:val="center" w:pos="2882" w:leader="none"/>
              </w:tabs>
              <w:jc w:val="both"/>
              <w:rPr/>
            </w:pPr>
            <w:r>
              <w:rPr/>
              <w:t>List the alternate functions of ports in Motorola 68HC11 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features of serial peripheral interface of 68HC1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notes on Watchdog tim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in in detail of serial communication interface in 68HC1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w the block diagram of analog to digital convertor in 68HC11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rrate the features of PIC microcontroller and write any four instructions with example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the block diagram explain the application of microcontroller in stepper moto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functions of timer 2 circuit in PIC microcontroller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Explain the operation of  I</w:t>
            </w:r>
            <w:r>
              <w:rPr>
                <w:vertAlign w:val="superscript"/>
              </w:rPr>
              <w:t>2</w:t>
            </w:r>
            <w:r>
              <w:rPr/>
              <w:t>C bus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6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22T06:25:00Z</dcterms:modified>
  <cp:revision>8</cp:revision>
  <dc:subject/>
  <dc:title/>
</cp:coreProperties>
</file>