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4929"/>
        <w:gridCol w:w="1720"/>
        <w:gridCol w:w="2046"/>
      </w:tblGrid>
      <w:tr>
        <w:trPr>
          <w:trHeight w:val="258" w:hRule="atLeast"/>
        </w:trPr>
        <w:tc>
          <w:tcPr>
            <w:tcW w:w="17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04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44" w:hRule="atLeast"/>
        </w:trPr>
        <w:tc>
          <w:tcPr>
            <w:tcW w:w="174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92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2EC208</w:t>
            </w:r>
          </w:p>
        </w:tc>
        <w:tc>
          <w:tcPr>
            <w:tcW w:w="172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04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315" w:hRule="atLeast"/>
        </w:trPr>
        <w:tc>
          <w:tcPr>
            <w:tcW w:w="174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92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LINEAR INTEGRATED CIRCUITS AND APPLICATIONS</w:t>
            </w:r>
          </w:p>
        </w:tc>
        <w:tc>
          <w:tcPr>
            <w:tcW w:w="172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04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applications of op-amp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lew ra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comparator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stable multivibrator is also called as _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/>
            </w:pPr>
            <w:r>
              <w:rPr/>
              <w:t>What are the merits of active filter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frequency response curve of band pass fil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advantages of R-2R ladder DAC over weighted resistor DAC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capture rang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advantages of integrated circui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Aluminium is preferred for metalliz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ideal characteristics of op-amp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Barkhausen criter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LPF and HPF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operation of weighted resistor DAC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two important features of ion implantation proce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rive the voltage gain expression for inverting and non-inverting amplifier using op-amp with neat circuit diagra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circuit diagrams, explain the operation of Log amplifier and determine its output express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ith a neat circuit, explain the operation of an Astable multivibrator using IC741 and derive the expression for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0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ith a circuit diagram explain the working principle of IC723 general purpose regulator.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transfer function of first order low pass filter and draw its frequency respons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peration of an IC555 timer in its Astable mode and derive the value of 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block diagram, explain the operation of a phase locked loop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he help of a neat block diagram, explain the operation of dual-slope ADC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eps involved in fabrication of ICs in planar proce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, explain the fabrication of integrated resisto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7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2-09T10:30:00Z</dcterms:modified>
  <cp:revision>10</cp:revision>
  <dc:subject/>
  <dc:title/>
</cp:coreProperties>
</file>