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59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580"/>
        <w:gridCol w:w="1701"/>
        <w:gridCol w:w="1701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mester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 :</w:t>
            </w:r>
          </w:p>
        </w:tc>
        <w:tc>
          <w:tcPr>
            <w:tcW w:w="558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EC205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 :</w:t>
            </w:r>
          </w:p>
        </w:tc>
        <w:tc>
          <w:tcPr>
            <w:tcW w:w="558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DIGITAL ELECTRONICS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142240</wp:posOffset>
                </wp:positionV>
                <wp:extent cx="665797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1.2pt" to="539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740"/>
        <w:gridCol w:w="1170"/>
        <w:gridCol w:w="108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No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(41)</w:t>
            </w:r>
            <w:r>
              <w:rPr>
                <w:vertAlign w:val="subscript"/>
              </w:rPr>
              <w:t xml:space="preserve">10 </w:t>
            </w:r>
            <w:r>
              <w:rPr/>
              <w:t xml:space="preserve"> to bina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0001 to Excess-3-cod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truth table of 2-input AND 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truth table draw the circuit diagram of half ad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logic diagram of NAND 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excitation table of J-K flip-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hift regis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mean by synchronous count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abbreviation of RT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fan-o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740"/>
        <w:gridCol w:w="1170"/>
        <w:gridCol w:w="1080"/>
      </w:tblGrid>
      <w:tr>
        <w:trPr/>
        <w:tc>
          <w:tcPr>
            <w:tcW w:w="105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complement of the function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= x′yz′ + x′y′z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alize OR gate using NOR 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characteristic equation draw the circuit diagram of J-K flip-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state diagram of 2-bit binary coun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propagation del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7020"/>
        <w:gridCol w:w="1170"/>
        <w:gridCol w:w="1080"/>
      </w:tblGrid>
      <w:tr>
        <w:trPr/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(1010.011)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to decim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(0.6875)</w:t>
            </w:r>
            <w:r>
              <w:rPr>
                <w:vertAlign w:val="subscript"/>
              </w:rPr>
              <w:t>10</w:t>
            </w:r>
            <w:r>
              <w:rPr/>
              <w:t xml:space="preserve"> to bina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(0.513)</w:t>
            </w:r>
            <w:r>
              <w:rPr>
                <w:vertAlign w:val="subscript"/>
              </w:rPr>
              <w:t xml:space="preserve"> 10 </w:t>
            </w:r>
            <w:r>
              <w:rPr/>
              <w:t xml:space="preserve"> to Oct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(10110001101011.11110010)</w:t>
            </w:r>
            <w:r>
              <w:rPr>
                <w:vertAlign w:val="subscript"/>
              </w:rPr>
              <w:t xml:space="preserve">2 </w:t>
            </w:r>
            <w:r>
              <w:rPr/>
              <w:t>to hexadecim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(2047)</w:t>
            </w:r>
            <w:r>
              <w:rPr>
                <w:vertAlign w:val="subscript"/>
              </w:rPr>
              <w:t xml:space="preserve">10 </w:t>
            </w:r>
            <w:r>
              <w:rPr/>
              <w:t xml:space="preserve"> to hexadecim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f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alize the following Boolean expression using basic g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prime implicants using Quine-Mc Cluskey method.</w:t>
            </w:r>
          </w:p>
          <w:p>
            <w:pPr>
              <w:pStyle w:val="Normal"/>
              <w:rPr/>
            </w:pPr>
            <w:r>
              <w:rPr/>
              <w:t>F(w,x,y,z) = Σ (1,4,6,7,8,9,10,11,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circuit diagram explain about full adder and realize a full adder with 2 half adders and an OR 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mplement the Boolean function with a Multiplexer.</w:t>
            </w:r>
          </w:p>
          <w:p>
            <w:pPr>
              <w:pStyle w:val="Normal"/>
              <w:rPr/>
            </w:pPr>
            <w:r>
              <w:rPr/>
              <w:t>F(A,B,C) = Σ (1,3,5,6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82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Design BCD to decimal deco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2-4 line decoder with enable inp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With neat diagram explain the working of a master slave J-K flip-flop using NAND 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With characteristics table, draw the circuit diagram of T flip-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82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minimal clocked sequential circuit for the reduced  state table shown below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8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951"/>
              <w:gridCol w:w="992"/>
              <w:gridCol w:w="993"/>
              <w:gridCol w:w="992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sent State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ext State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Output 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=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=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=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=1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truth table and circuit diagram explain the working of 4-bit up-down counter using J-K flip-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82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different type of shift registers and explain in detail about SISO shift regis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nd explain the circuit of open collector output gate and realize the function Y= (AB + CD) ′ using open collector log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15)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CMOS process and realize CMOS Inverter, CMOS 2-input NAND and NOR 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2:23:00Z</dcterms:created>
  <dc:creator>Ku</dc:creator>
  <dc:description/>
  <cp:keywords/>
  <dc:language>en-US</dc:language>
  <cp:lastModifiedBy>staff</cp:lastModifiedBy>
  <cp:lastPrinted>2016-10-10T09:31:00Z</cp:lastPrinted>
  <dcterms:modified xsi:type="dcterms:W3CDTF">2016-12-23T10:58:00Z</dcterms:modified>
  <cp:revision>14</cp:revision>
  <dc:subject/>
  <dc:title/>
</cp:coreProperties>
</file>