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96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96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2EC2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96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MEASUREMENTS AND INSTRUMENT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924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36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is meant by measuremen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To increase Q factor of a coil, the wire should be</w:t>
            </w:r>
          </w:p>
          <w:p>
            <w:pPr>
              <w:pStyle w:val="NormalWeb"/>
              <w:spacing w:before="0" w:after="0"/>
              <w:rPr/>
            </w:pPr>
            <w:r>
              <w:rPr/>
              <w:t>a. long              b. thick               c. thin              d. thin and thick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most common method for measurement of low resistance is:</w:t>
            </w:r>
          </w:p>
          <w:p>
            <w:pPr>
              <w:pStyle w:val="Normal"/>
              <w:rPr/>
            </w:pPr>
            <w:r>
              <w:rPr/>
              <w:t>(a) Wheatstone bridge                                (b) Potentiometer method</w:t>
            </w:r>
          </w:p>
          <w:p>
            <w:pPr>
              <w:pStyle w:val="Normal"/>
              <w:rPr/>
            </w:pPr>
            <w:r>
              <w:rPr/>
              <w:t>(c) Voltmeter-ammeter method                  (d) Kelvin's double bridg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nduction type single phase energy meters measure electric energy in </w:t>
            </w:r>
          </w:p>
          <w:p>
            <w:pPr>
              <w:pStyle w:val="Normal"/>
              <w:rPr/>
            </w:pPr>
            <w:r>
              <w:rPr/>
              <w:t>a.kW              b.Wh             c.kWh                 d.VA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e the balance equation used in ac bridg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The bridge circuit used to measure the capacitance is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ab/>
              <w:t>a.</w:t>
              <w:tab/>
              <w:t>Wheatstone bridge</w:t>
              <w:tab/>
              <w:tab/>
              <w:tab/>
              <w:t>b.</w:t>
              <w:tab/>
              <w:t>Kelvin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ab/>
              <w:t>c.</w:t>
              <w:tab/>
              <w:t>Schering Bridge</w:t>
              <w:tab/>
              <w:tab/>
              <w:tab/>
              <w:t>d.</w:t>
              <w:tab/>
              <w:t>Maxwell Bridg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one example of piezoelectric material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transducer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of the following is measured by using a vector voltmeter?</w:t>
            </w:r>
          </w:p>
          <w:p>
            <w:pPr>
              <w:pStyle w:val="Normal"/>
              <w:rPr/>
            </w:pPr>
            <w:r>
              <w:rPr/>
              <w:t xml:space="preserve">(a) Amplifier gain and phase shift                       (b) Filler transfer functions </w:t>
            </w:r>
          </w:p>
          <w:p>
            <w:pPr>
              <w:pStyle w:val="Normal"/>
              <w:rPr/>
            </w:pPr>
            <w:r>
              <w:rPr/>
              <w:t>(c)Complex insertion loss                                    (d)All the abov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time base signal in a CRO is a:</w:t>
            </w:r>
          </w:p>
          <w:p>
            <w:pPr>
              <w:pStyle w:val="Normal"/>
              <w:rPr/>
            </w:pPr>
            <w:r>
              <w:rPr/>
              <w:t>(a) Rectangular waveform                              (b) High frequency sinusoidal wave form</w:t>
            </w:r>
          </w:p>
          <w:p>
            <w:pPr>
              <w:pStyle w:val="Normal"/>
              <w:rPr/>
            </w:pPr>
            <w:r>
              <w:rPr/>
              <w:t>(c) High frequency sawtooth wave form        (d) Square wave for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basic requirements of measure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eant by Caliber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  <w:color w:val="000000"/>
              </w:rPr>
              <w:t>Give the need of measurement in the bridge circu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fine piezo electric effect</w:t>
            </w:r>
            <w:r>
              <w:rPr>
                <w:rStyle w:val="A"/>
                <w:color w:val="000000"/>
              </w:rPr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real time spectrum analyzer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principle of operation of Galvanometer type of instruments with its constructional diagram. Also derive the torque equation of the galvanome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cribe in detail about the principle, construction and working of the moving iron instru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echniques available for adjustments to make the energy meter measure the energy consume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construction and operation of instrument transformers and calculate the pow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</w:t>
            </w:r>
            <w:r>
              <w:rPr/>
              <w:t>escribe how measurement of resistance can be done by using Wheatstone bridge. What types of resistance are suitable for measurement using this bridge?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of Anderson bridge. Derive the unknown quantities at balance condi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various classifications of Transducers with an example of each type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, characteristics and advantages of LVDT with a neat diagram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block diagram explain how XY recorder can be measured using signal? Give the uses of XY  record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the working principles and the block diagram of a Digital Voltmeter of ramp typ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basedOn w:val="DefaultParagraphFont"/>
    <w:qFormat/>
    <w:rPr/>
  </w:style>
  <w:style w:type="character" w:styleId="L7">
    <w:name w:val="l7"/>
    <w:qFormat/>
    <w:rPr/>
  </w:style>
  <w:style w:type="character" w:styleId="Appleconvertedspace">
    <w:name w:val="apple-converted-space"/>
    <w:qFormat/>
    <w:rPr/>
  </w:style>
  <w:style w:type="character" w:styleId="L10">
    <w:name w:val="l10"/>
    <w:qFormat/>
    <w:rPr/>
  </w:style>
  <w:style w:type="character" w:styleId="L6">
    <w:name w:val="l6"/>
    <w:qFormat/>
    <w:rPr/>
  </w:style>
  <w:style w:type="character" w:styleId="L8">
    <w:name w:val="l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31:00Z</dcterms:created>
  <dc:creator>Ku</dc:creator>
  <dc:description/>
  <cp:keywords/>
  <dc:language>en-US</dc:language>
  <cp:lastModifiedBy>coe</cp:lastModifiedBy>
  <cp:lastPrinted>2016-09-22T10:48:00Z</cp:lastPrinted>
  <dcterms:modified xsi:type="dcterms:W3CDTF">2016-10-31T11:08:00Z</dcterms:modified>
  <cp:revision>5</cp:revision>
  <dc:subject/>
  <dc:title/>
</cp:coreProperties>
</file>