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TICAL CHEMISTRY – II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1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xplain the relaxation processes in NMR spectroscopy. </w:t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FT NMR? How is it superior to continuous wave NMR?  Explain the </w:t>
        <w:tab/>
        <w:t xml:space="preserve">instrumentation of FT NMR. </w:t>
        <w:tab/>
        <w:tab/>
        <w:tab/>
        <w:tab/>
        <w:tab/>
        <w:tab/>
        <w:tab/>
        <w:tab/>
        <w:tab/>
        <w:tab/>
        <w:tab/>
        <w:tab/>
        <w:t>(2+3+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is chemical shift? Explain the various factors which affect chemical shifts. </w:t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  <w:tab/>
        <w:t xml:space="preserve">State and explain the principle o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 NMR spectroscopy. 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applications o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 NMR spectroscopy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the factors affecting intensity and position of ESR Spectra. </w:t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Off  Resonance decoupling in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 NMR spectroscopy. </w:t>
        <w:tab/>
        <w:tab/>
        <w:tab/>
        <w:tab/>
        <w:tab/>
        <w:t>(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State the principle of ESR spectroscopy. What is ‘g’ factor? Explain the factors affecting </w:t>
        <w:tab/>
        <w:t xml:space="preserve">the value of ‘g’. </w:t>
        <w:tab/>
        <w:tab/>
        <w:tab/>
        <w:tab/>
        <w:tab/>
        <w:tab/>
        <w:tab/>
        <w:tab/>
        <w:tab/>
        <w:tab/>
        <w:tab/>
        <w:tab/>
        <w:tab/>
        <w:tab/>
        <w:tab/>
        <w:t>(3+2+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hat is Kramer’s degeneracy? Explain in detail. 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 xml:space="preserve">State and explain the basic principles of mass spectroscopy. </w:t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instrumentation of Mass Spectroscopy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Nitrogen Rule. 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Discuss the factors affecting fragmentation in mass spectroscopy. </w:t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the mechanism Mc Lafferty rearrangement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Retro- Diels Alder reaction? Explain with one example. 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iscuss the Mass spectra of alcohols and carbonyl compounds with examples. </w:t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State and explain the principles of Mossbauer spectroscopy. </w:t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spectra of diatomic molecules in photoelectron Spectroscopy. </w:t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‘Chemical Shift’ in Mossbauer spectroscopy and the factors Influencing </w:t>
        <w:tab/>
        <w:t xml:space="preserve">chemical shif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Quadrupole effects  in Mossbauer spectroscopy. 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spectra of core electrons in photoelectron spectroscopy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photo ionization process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State and explain the principles of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rmogravimetric analysis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principle of Differential thermal analysis. 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hat are the factors affecting DSC curves?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State the principles of TEM. Explain its applications. 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State the principle of SEM. Explain the instrumentation and applications of SEM.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factors affecting DTA. </w:t>
        <w:tab/>
        <w:tab/>
        <w:tab/>
        <w:tab/>
        <w:tab/>
        <w:tab/>
        <w:tab/>
        <w:tab/>
        <w:tab/>
        <w:tab/>
        <w:tab/>
        <w:tab/>
        <w:t xml:space="preserve">(5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the instrumentation of DSC.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420</Words>
  <Characters>2399</Characters>
  <CharactersWithSpaces>2814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0-27T09:5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