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YDROLOGIC PROCESSES</w:t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3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hydrologic cycle with neat sketch.</w:t>
        <w:tab/>
        <w:tab/>
        <w:tab/>
        <w:tab/>
        <w:tab/>
        <w:tab/>
        <w:tab/>
        <w:tab/>
        <w:t xml:space="preserve">      (1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nd explain the water balance equation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Briefly explain in detail about the methods of frequency analysi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Briefly explain about the mathematical models used in hydrolog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.</w:t>
        <w:tab/>
        <w:t>Explain the various types of precipitation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double mass curve method to test the consistency of rainfall data.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Explain in detail about recording type rain gauge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about the methods used for calculating average rainfall over an area. </w:t>
        <w:tab/>
        <w:t xml:space="preserve">      (10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.</w:t>
        <w:tab/>
        <w:t xml:space="preserve">Given below are the ordinates of a 6-hr unit hydrograph for a catchment. Calculate the </w:t>
        <w:tab/>
        <w:t xml:space="preserve">ordinates of the direct runoff hydrograph (DRH) due to a rainfall excess of 3.5cm </w:t>
        <w:tab/>
        <w:t>occurring in 6 hour. Also draw the Unit hydrograph and DRH curves.</w:t>
        <w:tab/>
        <w:tab/>
        <w:tab/>
        <w:t xml:space="preserve">      (10)</w:t>
      </w:r>
    </w:p>
    <w:tbl>
      <w:tblPr>
        <w:tblStyle w:val="TableGrid"/>
        <w:tblW w:w="949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59"/>
        <w:gridCol w:w="457"/>
        <w:gridCol w:w="510"/>
        <w:gridCol w:w="510"/>
        <w:gridCol w:w="511"/>
        <w:gridCol w:w="592"/>
        <w:gridCol w:w="590"/>
        <w:gridCol w:w="592"/>
        <w:gridCol w:w="590"/>
        <w:gridCol w:w="592"/>
        <w:gridCol w:w="542"/>
        <w:gridCol w:w="542"/>
        <w:gridCol w:w="542"/>
        <w:gridCol w:w="541"/>
        <w:gridCol w:w="542"/>
        <w:gridCol w:w="479"/>
      </w:tblGrid>
      <w:tr>
        <w:trPr/>
        <w:tc>
          <w:tcPr>
            <w:tcW w:w="13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Time (hr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9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nit hydrograph ordinate (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en-US" w:bidi="ar-SA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/s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0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85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0</w:t>
            </w:r>
          </w:p>
        </w:tc>
        <w:tc>
          <w:tcPr>
            <w:tcW w:w="5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10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0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</w:tr>
    </w:tbl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explain any one of the flood routing methods used for reservoir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how the basin characteristics affect the flood hydrograp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>Explain the analytical methods of evaporation estimation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factors affecting infiltration and methods used for infiltration loss estim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Explain the various types of evaporimeters used for estimating evaporation.</w:t>
        <w:tab/>
        <w:tab/>
        <w:t xml:space="preserve">      (10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notes on reservoir evaporation and methods for its reduction.</w:t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277c"/>
    <w:rPr>
      <w:lang w:val="en-US" w:eastAsia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1</Pages>
  <Words>304</Words>
  <Characters>1735</Characters>
  <CharactersWithSpaces>203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3T04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