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Nov/Dec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E33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Briefly explain the research theori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</w:t>
        <w:tab/>
        <w:t>Describe the various types of scales and measurements used in research.</w:t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How would you categorize the different types of tests for sound measurement? </w:t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. </w:t>
        <w:tab/>
        <w:t xml:space="preserve">Can you list out the various factors affecting internal validity ? </w:t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scribe the various scale used in construction techniques. </w:t>
        <w:tab/>
        <w:tab/>
        <w:tab/>
        <w:tab/>
        <w:tab/>
        <w:t xml:space="preserve">  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a. </w:t>
        <w:tab/>
        <w:t>Explain how sampling and statistical inference are useful for any research work.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Can you recall testing of hypothesis? Explain how it is useful for illustrating a research </w:t>
        <w:tab/>
        <w:tab/>
        <w:t xml:space="preserve">problem with two examples. 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a. </w:t>
        <w:tab/>
        <w:t xml:space="preserve">How would you classify and describe various methods of Linear Regression Analysis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How would you explain factor analysis with an example?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Write in detail about the sources of information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List out the precautions necessary while writing a report? </w:t>
        <w:tab/>
        <w:t xml:space="preserve">  </w:t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a. </w:t>
        <w:tab/>
        <w:t xml:space="preserve">Illustrate the steps in writing a report and explain review of earlier researches. </w:t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Briefly explain the layout of research report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a. </w:t>
        <w:tab/>
        <w:t xml:space="preserve">Explain in detail about thesis typing.  </w:t>
        <w:tab/>
        <w:tab/>
        <w:tab/>
        <w:tab/>
        <w:tab/>
        <w:tab/>
        <w:tab/>
        <w:tab/>
        <w:tab/>
        <w:tab/>
        <w:tab/>
        <w:t>(8)</w:t>
        <w:br/>
        <w:t xml:space="preserve">b. </w:t>
        <w:tab/>
        <w:t xml:space="preserve">In organizing a thesis what are the conventions involved ? </w:t>
        <w:tab/>
        <w:tab/>
        <w:tab/>
        <w:tab/>
        <w:tab/>
        <w:t xml:space="preserve"> 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the various types of research reports. Give an account on the contents of a research repor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Pages>1</Pages>
  <Words>279</Words>
  <Characters>1591</Characters>
  <CharactersWithSpaces>1867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1-22T04:57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