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ISMIC DESIGN OF STRUCTURES</w:t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CE3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detailed note on (a) Seismic waves (b) Elastic rebound theo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seismic methods of analysi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(a) shear beam model (b) Idealized plane frame model (c) reduced 3D mod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design requirements for the design of shear wall as per IS 13920:199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factors affecting ductil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procedure for lateral load analysis for masonry building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short notes on (a) seismic behaviour of steel structures (b) general earthquake consideration for a steel struc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the various methods of seismic evalu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seismic retrofitting metho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</Pages>
  <Words>166</Words>
  <Characters>948</Characters>
  <CharactersWithSpaces>111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11-21T06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