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- 2016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4342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3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2BT21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 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ICROBIOLOGY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ID="Straight Connector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720"/>
        <w:gridCol w:w="720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9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8"/>
              </w:rPr>
              <w:t>Marks</w:t>
            </w:r>
          </w:p>
        </w:tc>
      </w:tr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RT-A (10X1=10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The ___________of an optical microscope is defined as the shortest distance between two points on a specimen that can still be distinguished by the observer or camera system as separate entities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A sticky coating may be present surrounding a bacteria which may be used for attachment to host or other bacteria called the ____________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Web"/>
              <w:shd w:fill="FFFFFF" w:val="clear"/>
              <w:spacing w:before="280" w:after="0"/>
              <w:jc w:val="both"/>
              <w:textAlignment w:val="baseline"/>
              <w:rPr/>
            </w:pPr>
            <w:r>
              <w:rPr/>
              <w:t>_______ is the division into several organisms at once by internal budding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_________, also known as phages, are viruses that infect bacteria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A</w:t>
            </w:r>
            <w:r>
              <w:rPr>
                <w:rStyle w:val="StrongEmphasis"/>
              </w:rPr>
              <w:t xml:space="preserve"> </w:t>
            </w:r>
            <w:r>
              <w:rPr/>
              <w:t>media that limits the growth of unwanted microbes or allows growth of desired ones</w:t>
            </w:r>
            <w:r>
              <w:rPr>
                <w:b/>
              </w:rPr>
              <w:t xml:space="preserve"> </w:t>
            </w:r>
            <w:r>
              <w:rPr/>
              <w:t>is called the __________ media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Molds with no known sexual stage are known as imperfect fungi or _____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__________, a Macronutrient serves as a cofactor for many enzymes, complexes with ATP, and stabilizes ribosomes and cell membranes. 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A bacterial pathogen is drug resistant because it has a plasmid bearing one or more resistance genes; such plasmids are called </w:t>
            </w:r>
            <w:r>
              <w:rPr>
                <w:b/>
                <w:bCs/>
              </w:rPr>
              <w:t>_________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When both reduction and oxidation are going on side-by-side, this is known as a _________ reaction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he use of bacteria and fungi and plants to break down or degrade toxic chemical compounds that have accumulated in the environment is called __________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720"/>
        <w:gridCol w:w="720"/>
      </w:tblGrid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ART B (5 X 3= 15 MARKS) 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>What is the role of the Mordant in Gram staining technique?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>Show the reproduction of Bacteria by Binary Fission diagrammatically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plain the concept of Absorptive nutrition in Fungi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>Interpret the concept of Superinfections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>Outline the Mechanism of Nitrogen Fixation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0"/>
        <w:gridCol w:w="9000"/>
        <w:gridCol w:w="720"/>
      </w:tblGrid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RT C (5 X 15= 75 MARKS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laborate the Principle and Working of TEM with a diagram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pplication of a Transmission Electron Microscope (TEM)?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9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llustrate and explain in detail the Principle and Protocols involved in the following staining techniques: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Spore Staining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Acid-Fast Staining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Negative Staining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Elucidate the Lytic and Lysogenic Cycles with neat labelled diagrams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Explain in detail the Modes of Reproduction seen in Bacteria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Draw a diagram to illustrate steps involved in the Multiplication of DNA Virus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Outline the General characteristics and Life Cycle of Chlamydomonas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Elaborate the General characteristics and Life Cycle of Euglena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Explain in detail the Physical for Control of microorganisms and list Chemicals used as control agents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Clarify the significance of Drug Resistance seen in Antibiotics in detail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escribe in detail the Rhizome-Legume symbiotic association and Root Nodule formation process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xplain in detail the significance and potential application of Biosensors in today’s scientific era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LL THE BE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algun Gothic" w:cs="Calibri"/>
      <w:sz w:val="22"/>
      <w:szCs w:val="22"/>
      <w:lang w:eastAsia="ko-K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3:22:00Z</dcterms:created>
  <dc:creator>Dr Jesse Joel</dc:creator>
  <dc:description/>
  <cp:keywords/>
  <dc:language>en-US</dc:language>
  <cp:lastModifiedBy>coe</cp:lastModifiedBy>
  <dcterms:modified xsi:type="dcterms:W3CDTF">2016-11-16T10:59:00Z</dcterms:modified>
  <cp:revision>21</cp:revision>
  <dc:subject/>
  <dc:title/>
</cp:coreProperties>
</file>