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nd Semester Examination – Nov/Dec - 2016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77"/>
        <w:gridCol w:w="2982"/>
        <w:gridCol w:w="1701"/>
      </w:tblGrid>
      <w:tr>
        <w:trPr/>
        <w:tc>
          <w:tcPr>
            <w:tcW w:w="15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/>
          </w:tcPr>
          <w:p>
            <w:pPr>
              <w:pStyle w:val="Heading"/>
              <w:ind w:left="-468" w:firstLine="468"/>
              <w:jc w:val="left"/>
              <w:rPr/>
            </w:pPr>
            <w:r>
              <w:rPr>
                <w:b/>
              </w:rPr>
              <w:t>Semester               :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016-17 ODD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4677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</w:rPr>
            </w:pPr>
            <w:r>
              <w:rPr>
                <w:b/>
                <w:bCs/>
                <w:szCs w:val="24"/>
              </w:rPr>
              <w:t xml:space="preserve">12BT205 </w:t>
            </w:r>
            <w:r>
              <w:rPr>
                <w:b/>
                <w:szCs w:val="24"/>
              </w:rPr>
              <w:t xml:space="preserve">  </w:t>
            </w:r>
          </w:p>
        </w:tc>
        <w:tc>
          <w:tcPr>
            <w:tcW w:w="298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</w:rPr>
              <w:t>Duration               :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  <w:r>
              <w:rPr>
                <w:b/>
                <w:bCs/>
                <w:szCs w:val="24"/>
              </w:rPr>
              <w:t xml:space="preserve"> </w:t>
            </w:r>
          </w:p>
        </w:tc>
        <w:tc>
          <w:tcPr>
            <w:tcW w:w="4677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</w:rPr>
            </w:pPr>
            <w:r>
              <w:rPr>
                <w:b/>
                <w:bCs/>
                <w:szCs w:val="24"/>
              </w:rPr>
              <w:t>Metabolism And</w:t>
            </w:r>
            <w:r>
              <w:rPr>
                <w:b/>
                <w:szCs w:val="24"/>
              </w:rPr>
              <w:t xml:space="preserve">  Bioenergetics       </w:t>
            </w:r>
          </w:p>
        </w:tc>
        <w:tc>
          <w:tcPr>
            <w:tcW w:w="298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Maximum Marks : 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9913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41.4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108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9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Marks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Gluconeogenesis</w:t>
              <w:tab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134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The conversion of glycogen into glucose is known as_____.</w:t>
              <w:tab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peptides</w:t>
              <w:tab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examples for aromatic acids _______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 functions  of  cholesterol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What is meant by </w:t>
            </w:r>
            <w:r>
              <w:rPr>
                <w:bCs/>
              </w:rPr>
              <w:t>lipoprotein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Nucleotides contain __________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yperuricemia is caused by________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rite the structure of AMP.</w:t>
              <w:tab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he enzymatic transfer of an amino group from an amino acid to an-keto acid is known as ___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-B (5X3=10 MARKS)</w: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360"/>
        <w:gridCol w:w="108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Write short notes on glycogenolysis?</w:t>
              <w:tab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 the biosynthetic reactions of phenylalanine?</w:t>
              <w:tab/>
              <w:tab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w ketone bodies are formed?</w:t>
              <w:tab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scuss on inborn errors of purine metabolism?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w oxidation and reduction reactions takes place. Justify with example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-C (5X15=75 MARKS)</w: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8640"/>
        <w:gridCol w:w="108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omment on TCA cycle and its regulation.</w:t>
              <w:tab/>
              <w:tab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>
          <w:trHeight w:val="23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OR)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w pyruvate is formed? Explain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umerate on the degradation of  methionine and alanine.</w:t>
              <w:tab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OR)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omment on the inborn errors of amino acid metabolism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etch the mechanism of digestion and mobilization of fats.</w:t>
              <w:tab/>
              <w:tab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OR)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xplain the biosynthesis and oxidation of fatty acids in detail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scuss on the biosynthesis and degradation of pyrimidine.</w:t>
              <w:tab/>
              <w:t xml:space="preserve">   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OR)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Write a note on the inborn errors nucleotide metabolism.</w:t>
              <w:tab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ketch the steps involved in urea cycle.</w:t>
              <w:tab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Brief on transamination reaction with suitable examples.          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OR)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ow ATP is produced? Elaborate on it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09:58:00Z</dcterms:created>
  <dc:creator>Ku</dc:creator>
  <dc:description/>
  <cp:keywords/>
  <dc:language>en-US</dc:language>
  <cp:lastModifiedBy>jeyakumar</cp:lastModifiedBy>
  <cp:lastPrinted>2016-09-22T10:48:00Z</cp:lastPrinted>
  <dcterms:modified xsi:type="dcterms:W3CDTF">2016-12-06T07:53:00Z</dcterms:modified>
  <cp:revision>32</cp:revision>
  <dc:subject/>
  <dc:title/>
</cp:coreProperties>
</file>