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47"/>
        <w:gridCol w:w="1701"/>
        <w:gridCol w:w="1842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04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BI257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04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OMPUTER AIDED DRUG DESIGN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1.2pt" to="540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3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7477"/>
        <w:gridCol w:w="883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entral Dogma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n genome Organization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QSPR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the Disadvantage of Nussinov algorithm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atomic components present in Protein structure?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biochemical bonding involved in protein structure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erimental techniques used in protein structure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Lipinski rule of five. 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harmacokinetic properties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threading modeling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Computer Aided Drug Design?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mean by protein structure prediction?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are QSAR models? 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importance factors to be considered in rational drug designing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efine (a) Operons  (b) Exons (c) Interons (d) Pseudogenes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Development of Modern Molecular Biology in computational Biology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detail note on Bioinformatics growth and development and elemental task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bout the types of Dynamic program used in protein structure prediction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e the software tools and database application protein science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 protein structure? Detail the methods used in protein tertiary structure prediction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ly describe the available methods of 2-D structure prediction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e the pharmacogenetic and pharmacogenomic application in novel drug discovery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note on important parameter for drug discovery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6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 the computational strategy followed in protein target prediction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iefly describe the drug discovery and development methods are followed in pharmaceutical industries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1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ADME-Tox.Write the detail application of tools used in chemical lead structural analysis.</w:t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31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24T06:37:00Z</dcterms:modified>
  <cp:revision>7</cp:revision>
  <dc:subject/>
  <dc:title/>
</cp:coreProperties>
</file>