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- 2016</w:t>
      </w:r>
    </w:p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"/>
        <w:gridCol w:w="338"/>
        <w:gridCol w:w="4342"/>
        <w:gridCol w:w="1800"/>
        <w:gridCol w:w="1890"/>
        <w:gridCol w:w="450"/>
        <w:gridCol w:w="900"/>
      </w:tblGrid>
      <w:tr>
        <w:trPr/>
        <w:tc>
          <w:tcPr>
            <w:tcW w:w="1616" w:type="dxa"/>
            <w:gridSpan w:val="3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2016-17 ODD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6" w:type="dxa"/>
            <w:gridSpan w:val="3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1PH201 / 12PH2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 hrs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6" w:type="dxa"/>
            <w:gridSpan w:val="3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APPLIED PHYSICS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7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954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/>
        <w:tc>
          <w:tcPr>
            <w:tcW w:w="10998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10X1=10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54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If ‘m’ is the mass of the particle and ‘v’ is the velocity of the particle, then De-Broglie wavelength </w:t>
              <w:tab/>
            </w:r>
            <w:r>
              <w:rPr/>
              <w:object w:dxaOrig="499" w:dyaOrig="2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.75pt;height:15pt" filled="f" o:ole="">
                  <v:imagedata r:id="rId5" o:title=""/>
                </v:shape>
                <o:OLEObject Type="Embed" ProgID="" ShapeID="ole_rId4" DrawAspect="Content" ObjectID="_607645282" r:id="rId4"/>
              </w:object>
            </w:r>
            <w:r>
              <w:rPr/>
              <w:t xml:space="preserve"> ___________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54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f there is no chance for finding the particle at the given point of time at the given space, then the probability (P) is equal to___________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54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process to achieve population inversion in the medium is ____________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54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ny two applications of LASER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54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he principle of optical fiber is based on </w:t>
            </w:r>
            <w:r>
              <w:rPr>
                <w:position w:val="-10"/>
              </w:rPr>
              <w:t>________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54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___________fiber is preferred for long distance communication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54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___________ is the principle used to find the depth of the sea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54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frequency range of ultrasonic wave is ____________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54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he materials which are easy to magnetize and demagnetize are called as ___________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54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normal material is converted into a superconductor at a temperature known as __________ 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10998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5 X 3= 15 MARKS) 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954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tate Heisenberg’s uncertainty principl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954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population inversion and mention the methods used to achieve the population inversion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954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ketch the structure of optical fiber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954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reverberation tim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954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mpare hard and soft magnetic materials.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10998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5 X 15= 75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954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Explain in detail, how Davisson and Germer confirmed experimentally the wave nature of electron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954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Eigen value and the Eigen functions of a particle enclosed in a one dimensional potential box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954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escribe the principle, construction and working of He-Ne laser with suitable diagrams.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5)</w:t>
            </w:r>
          </w:p>
        </w:tc>
      </w:tr>
      <w:tr>
        <w:trPr/>
        <w:tc>
          <w:tcPr>
            <w:tcW w:w="10998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954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principle, construction and working of a CO</w:t>
            </w:r>
            <w:r>
              <w:rPr>
                <w:vertAlign w:val="subscript"/>
              </w:rPr>
              <w:t>2</w:t>
            </w:r>
            <w:r>
              <w:rPr/>
              <w:t xml:space="preserve"> laser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954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Derive an expression for the angle of acceptance of a fiber in terms of refractive indices of core and cladding and hence deduce the Numerical Aperture of the optical fiber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5)</w:t>
            </w:r>
          </w:p>
        </w:tc>
      </w:tr>
      <w:tr>
        <w:trPr/>
        <w:tc>
          <w:tcPr>
            <w:tcW w:w="10998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954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lassify the optical fibers based on mode and refractive index profile. Explain them briefly with neat sketch.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954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n essay on the factors affecting the architectural acoustics of a building and their remedie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5)</w:t>
            </w:r>
          </w:p>
        </w:tc>
      </w:tr>
      <w:tr>
        <w:trPr/>
        <w:tc>
          <w:tcPr>
            <w:tcW w:w="10998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954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magnetostriction effect. Explain the construction and working principle of magnetostriction oscillator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954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and compare the properties of dia, para and ferromagnetic material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5)</w:t>
            </w:r>
          </w:p>
        </w:tc>
      </w:tr>
      <w:tr>
        <w:trPr/>
        <w:tc>
          <w:tcPr>
            <w:tcW w:w="10998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are superconductors? Explain any two properties of superconductor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5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ype-I and Type-II superconductors with neat diagram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9:34:00Z</dcterms:created>
  <dc:creator>Ku</dc:creator>
  <dc:description/>
  <cp:keywords/>
  <dc:language>en-US</dc:language>
  <cp:lastModifiedBy>coe</cp:lastModifiedBy>
  <cp:lastPrinted>2016-09-22T10:48:00Z</cp:lastPrinted>
  <dcterms:modified xsi:type="dcterms:W3CDTF">2016-11-23T04:51:00Z</dcterms:modified>
  <cp:revision>4</cp:revision>
  <dc:subject/>
  <dc:title/>
</cp:coreProperties>
</file>