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1NT30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 xml:space="preserve">Nanoelectronics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900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Explain the principle, working and circuit design of Single Electron Transistor with necessary diagrams.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Discuss about various split gate transistor with neat diagram.       </w:t>
            </w:r>
            <w:r>
              <w:rPr/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17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about quantum Cellular Automate with various configurations includes wire, inverter, majority gate and other logical functions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principles of Carbon Nano Tube and also discus about the various CNT based sensors with neat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about the molecular electronics with neat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17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 xml:space="preserve">Describe about the tunnelling element technology (Tunnel Diode) and describe about Resonant Tunnelling diode with its I-V characteristics.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lain about Parameter Spread as Limiting Effect with its probability analysis diagram.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about Energy Supply and Heat Dissipation in an integrated circuit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17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with necessary diagram about the final objectives of integrated chip and system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about the limits due to thermal particle motion in a system with neat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principles of Surface Acoustic Wave and Bulk Acoustic Wave devices with neat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s on electronic noise with neat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17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s on Sno2 based Gas senso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uses in detail about calorimetric sensors with neat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out the various tools used for micro and nano fabrications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about the basics UV lithographic techniques used for fabricating of devic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5:22:00Z</dcterms:created>
  <dc:creator>Ku</dc:creator>
  <dc:description/>
  <cp:keywords/>
  <dc:language>en-US</dc:language>
  <cp:lastModifiedBy>coe</cp:lastModifiedBy>
  <cp:lastPrinted>2016-09-22T10:48:00Z</cp:lastPrinted>
  <dcterms:modified xsi:type="dcterms:W3CDTF">2016-11-21T06:40:00Z</dcterms:modified>
  <cp:revision>4</cp:revision>
  <dc:subject/>
  <dc:title/>
</cp:coreProperties>
</file>