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ME204/ME233/ME282</w:t>
        <w:tab/>
        <w:tab/>
        <w:tab/>
        <w:t xml:space="preserve">     </w:t>
        <w:tab/>
        <w:tab/>
        <w:t xml:space="preserve">                 </w:t>
      </w:r>
      <w:r>
        <w:rPr>
          <w:b/>
        </w:rPr>
        <w:t>Time: 3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DUCTION PROCESSES</w:t>
        <w:tab/>
        <w:tab/>
        <w:tab/>
        <w:tab/>
        <w:t xml:space="preserve">  </w:t>
      </w:r>
      <w:r>
        <w:rPr>
          <w:b/>
        </w:rPr>
        <w:t>Maximum Marks: 100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Straight Connector 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ID="Straight Connector 1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1. </w:t>
        <w:tab/>
        <w:t>What is Reaming process?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2.</w:t>
        <w:tab/>
        <w:t>Flute is _____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3.</w:t>
        <w:tab/>
        <w:t>Define: Counter Boring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4.</w:t>
        <w:tab/>
        <w:t>What is Feed Direction?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5.</w:t>
        <w:tab/>
        <w:t>_____ is not a very good electrode in EDM process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6.</w:t>
        <w:tab/>
        <w:t>The electrolyte used in ECM should have _____ property.</w:t>
      </w:r>
    </w:p>
    <w:p>
      <w:pPr>
        <w:pStyle w:val="Normal"/>
        <w:autoSpaceDE w:val="false"/>
        <w:rPr/>
      </w:pPr>
      <w:r>
        <w:rPr/>
        <w:t>7.</w:t>
        <w:tab/>
        <w:t>Give Real time example for Extrusion process</w:t>
      </w:r>
      <w:r>
        <w:rPr>
          <w:lang w:val="en-IN"/>
        </w:rPr>
        <w:t>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8.</w:t>
        <w:tab/>
        <w:t>What is the main purpose of Sintering?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9.</w:t>
        <w:tab/>
        <w:t>Gas welding is commonly known as _____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10.</w:t>
        <w:tab/>
        <w:t>Chaplet is used to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11.</w:t>
        <w:tab/>
        <w:t xml:space="preserve">What </w:t>
      </w:r>
      <w:r>
        <w:rPr>
          <w:lang w:val="en-IN"/>
        </w:rPr>
        <w:t>are all the types of Cutting Tools used in Lathe machine</w:t>
      </w:r>
      <w:r>
        <w:rPr/>
        <w:t>?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12.</w:t>
        <w:tab/>
        <w:t>Explain Quick Return Mechanism with neat sketch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13.</w:t>
        <w:tab/>
        <w:t>Why Nontraditional machining processes are widely used in industries?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14.</w:t>
        <w:tab/>
        <w:t xml:space="preserve">Explain the types of Rolling Mills with neat sketch. </w:t>
      </w:r>
    </w:p>
    <w:p>
      <w:pPr>
        <w:pStyle w:val="Normal"/>
        <w:tabs>
          <w:tab w:val="clear" w:pos="720"/>
          <w:tab w:val="left" w:pos="709" w:leader="none"/>
        </w:tabs>
        <w:ind w:left="705" w:hanging="705"/>
        <w:jc w:val="both"/>
        <w:rPr/>
      </w:pPr>
      <w:r>
        <w:rPr/>
        <w:t>15.</w:t>
        <w:tab/>
        <w:t>State the different types of Welding Process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16. </w:t>
        <w:tab/>
        <w:t>Explain the constructional Features of Centre Lathe with suitable sketch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17.</w:t>
        <w:tab/>
        <w:t>With required sketch explain the Milling Tool Nomenclature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18.</w:t>
        <w:tab/>
        <w:t>Classify the Types of Grinding machines. Explain it with neat Sketch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720"/>
          <w:tab w:val="left" w:pos="709" w:leader="none"/>
        </w:tabs>
        <w:ind w:left="705" w:hanging="705"/>
        <w:rPr/>
      </w:pPr>
      <w:r>
        <w:rPr/>
        <w:t>19.</w:t>
        <w:tab/>
        <w:t>Draw and Explain the Shaper with working Principle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20.</w:t>
        <w:tab/>
        <w:t>Explain EDM’s construction and working with suitable sketch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21.</w:t>
        <w:tab/>
        <w:t>What is Ultrasonic Machining? Explain its construction and working with required sketch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22.</w:t>
        <w:tab/>
        <w:t>What is powder metallurgy?  Explain the various stages of powder metallurgy in detail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23.</w:t>
        <w:tab/>
        <w:t xml:space="preserve"> Explain the Forging operation in Detail with desirable sketch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24.</w:t>
        <w:tab/>
        <w:t>Explain Shell Moulding with required sketch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720"/>
          <w:tab w:val="left" w:pos="709" w:leader="none"/>
        </w:tabs>
        <w:ind w:left="720" w:hanging="705"/>
        <w:rPr/>
      </w:pPr>
      <w:r>
        <w:rPr/>
        <w:t>25.</w:t>
        <w:tab/>
        <w:t>With suitable drawing explain the MIG weld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6:00Z</dcterms:created>
  <dc:creator>Ajay Vasanth</dc:creator>
  <dc:description/>
  <cp:keywords/>
  <dc:language>en-US</dc:language>
  <cp:lastModifiedBy>Administrator</cp:lastModifiedBy>
  <cp:lastPrinted>2016-11-01T16:23:00Z</cp:lastPrinted>
  <dcterms:modified xsi:type="dcterms:W3CDTF">2016-11-16T06:07:00Z</dcterms:modified>
  <cp:revision>16</cp:revision>
  <dc:subject/>
  <dc:title/>
</cp:coreProperties>
</file>