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55"/>
        <w:gridCol w:w="1971"/>
        <w:gridCol w:w="2070"/>
      </w:tblGrid>
      <w:tr>
        <w:trPr>
          <w:trHeight w:val="281" w:hRule="atLeast"/>
        </w:trPr>
        <w:tc>
          <w:tcPr>
            <w:tcW w:w="17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: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:</w:t>
            </w:r>
          </w:p>
        </w:tc>
        <w:tc>
          <w:tcPr>
            <w:tcW w:w="475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E251/11EE209/12EE209</w:t>
              <w:tab/>
            </w:r>
          </w:p>
        </w:tc>
        <w:tc>
          <w:tcPr>
            <w:tcW w:w="197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: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>
          <w:trHeight w:val="547" w:hRule="atLeast"/>
        </w:trPr>
        <w:tc>
          <w:tcPr>
            <w:tcW w:w="177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475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INDUCTION AND SYNCHRONOUS MACHINES</w:t>
            </w:r>
          </w:p>
        </w:tc>
        <w:tc>
          <w:tcPr>
            <w:tcW w:w="197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144145</wp:posOffset>
                </wp:positionV>
                <wp:extent cx="67589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1.35pt" to="516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Answer ALL questions</w:t>
      </w:r>
    </w:p>
    <w:tbl>
      <w:tblPr>
        <w:tblW w:w="10367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57"/>
        <w:gridCol w:w="7873"/>
        <w:gridCol w:w="874"/>
      </w:tblGrid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Q. No.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Heading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  <w:p>
            <w:pPr>
              <w:pStyle w:val="Heading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-A (10x1=10 MARKS)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Heading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ks </w:t>
            </w:r>
          </w:p>
        </w:tc>
      </w:tr>
      <w:tr>
        <w:trPr>
          <w:trHeight w:val="254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nduction motor is always run ___________ than synchronous motor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ention the types of rotor available in three phase induction motor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me the type of motor used in Table fan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ow can we reverse the rotation of 1-phase, split-phase motor?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t what speed, a 6 pole alternator is to be driven to obtain the emf of frequency 50 Hz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What is the main purpose of parallel operation?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4"/>
              </w:rPr>
              <w:t>Synchronous motors operate on any desired power factor. (True / False)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e V-curves of a synchronous motor show the relation between __________ and __________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ich test is conducted to find the values of X</w:t>
            </w:r>
            <w:r>
              <w:rPr>
                <w:vertAlign w:val="subscript"/>
              </w:rPr>
              <w:t>d</w:t>
            </w:r>
            <w:r>
              <w:rPr/>
              <w:t xml:space="preserve"> and X</w:t>
            </w:r>
            <w:r>
              <w:rPr>
                <w:vertAlign w:val="subscript"/>
              </w:rPr>
              <w:t>q</w:t>
            </w:r>
            <w:r>
              <w:rPr/>
              <w:t xml:space="preserve"> of an alternator?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me the person who developed the two reaction theory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10367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  <w:u w:val="single"/>
              </w:rPr>
              <w:t>PART-B (5x3=15 MARKS)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fine slip of induction motor. When induction motor is at rest, what is the value of slip?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aw the equivalent circuit of a single phase induction motor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llustrate voltage regulation of Alternator and also give possible reason for voltage dip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the expression for power and power angle relation of synchronous machines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6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at is meant by hunting in synchronous machines? How can it be suppressed?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10367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  <w:u w:val="single"/>
              </w:rPr>
              <w:t>PART-C (5x15=75 MARKS)</w:t>
            </w:r>
          </w:p>
        </w:tc>
      </w:tr>
      <w:tr>
        <w:trPr>
          <w:trHeight w:val="177" w:hRule="atLeast"/>
        </w:trPr>
        <w:tc>
          <w:tcPr>
            <w:tcW w:w="86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a.</w:t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Explain the different speed control methods of phase wound &amp; cage induction motor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86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b.</w:t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4"/>
              </w:rPr>
              <w:t xml:space="preserve">List various losses in three phase induction motor.                 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0367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b/>
                <w:b/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1892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procedure for the construction of circle diagram of a three-phase induction motor and explain how you will obtain the following from the circle</w:t>
            </w:r>
          </w:p>
          <w:p>
            <w:pPr>
              <w:pStyle w:val="Normal"/>
              <w:spacing w:lineRule="auto" w:line="276"/>
              <w:ind w:left="432" w:hanging="432"/>
              <w:jc w:val="both"/>
              <w:rPr/>
            </w:pPr>
            <w:r>
              <w:rPr/>
              <w:t xml:space="preserve">diagra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162" w:hanging="360"/>
              <w:jc w:val="both"/>
              <w:rPr/>
            </w:pPr>
            <w:r>
              <w:rPr/>
              <w:t xml:space="preserve">Maximum Torque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162" w:hanging="360"/>
              <w:jc w:val="both"/>
              <w:rPr/>
            </w:pPr>
            <w:r>
              <w:rPr/>
              <w:t xml:space="preserve">Starting torque 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-162" w:hanging="360"/>
              <w:jc w:val="both"/>
              <w:rPr/>
            </w:pPr>
            <w:r>
              <w:rPr/>
              <w:t>Maximum output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Explain using suitable diagrams: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plit-phase induction mo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Capacitor start induction motor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10367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sing double filed revolving theory; explain why a single Phase induction motor is not self starting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in detail, EMF &amp;MMF method of predetermining the voltage regulation of Alternator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10367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b/>
                <w:b/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682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ind w:left="-18" w:firstLine="18"/>
              <w:jc w:val="both"/>
              <w:rPr/>
            </w:pPr>
            <w:r>
              <w:rPr/>
              <w:t>Explain the principle of operation of an alternator. Derive expressions of emf equation of three phase Alternator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650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at do you mean by synchronizing of alternators? State the conditions and then explain any two method of synchronizing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10367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b/>
                <w:b/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664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4"/>
              </w:rPr>
              <w:t>Explain the phasor diagram of salient pole alternator and also determine X</w:t>
            </w:r>
            <w:r>
              <w:rPr>
                <w:szCs w:val="24"/>
                <w:vertAlign w:val="subscript"/>
              </w:rPr>
              <w:t>d</w:t>
            </w:r>
            <w:r>
              <w:rPr>
                <w:szCs w:val="24"/>
              </w:rPr>
              <w:t xml:space="preserve"> and X</w:t>
            </w:r>
            <w:r>
              <w:rPr>
                <w:szCs w:val="24"/>
                <w:vertAlign w:val="subscript"/>
              </w:rPr>
              <w:t>q</w:t>
            </w:r>
            <w:r>
              <w:rPr>
                <w:szCs w:val="24"/>
              </w:rPr>
              <w:t xml:space="preserve"> using slip test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605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76"/>
              <w:ind w:right="-65" w:hanging="0"/>
              <w:jc w:val="both"/>
              <w:rPr/>
            </w:pPr>
            <w:r>
              <w:rPr/>
              <w:t xml:space="preserve">Explain the principle of operation and methods of starting of Synchronous motors.   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10367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b/>
                <w:b/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781" w:hRule="atLeast"/>
        </w:trPr>
        <w:tc>
          <w:tcPr>
            <w:tcW w:w="86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5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Heading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Explain how V and inverter V curves are drawn, using suitable experimental setup.</w:t>
            </w:r>
          </w:p>
        </w:tc>
        <w:tc>
          <w:tcPr>
            <w:tcW w:w="87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Heading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39:00Z</dcterms:created>
  <dc:creator>dell</dc:creator>
  <dc:description/>
  <cp:keywords/>
  <dc:language>en-US</dc:language>
  <cp:lastModifiedBy>jeyakumar</cp:lastModifiedBy>
  <cp:lastPrinted>2016-04-02T12:43:00Z</cp:lastPrinted>
  <dcterms:modified xsi:type="dcterms:W3CDTF">2016-11-28T10:30:00Z</dcterms:modified>
  <cp:revision>13</cp:revision>
  <dc:subject/>
  <dc:title/>
</cp:coreProperties>
</file>