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"/>
        <w:gridCol w:w="90"/>
        <w:gridCol w:w="306"/>
        <w:gridCol w:w="592"/>
        <w:gridCol w:w="4281"/>
        <w:gridCol w:w="1812"/>
        <w:gridCol w:w="999"/>
        <w:gridCol w:w="860"/>
        <w:gridCol w:w="470"/>
      </w:tblGrid>
      <w:tr>
        <w:trPr>
          <w:trHeight w:val="359" w:hRule="atLeast"/>
        </w:trPr>
        <w:tc>
          <w:tcPr>
            <w:tcW w:w="1618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/>
          </w:tcPr>
          <w:p>
            <w:pPr>
              <w:pStyle w:val="Heading"/>
              <w:ind w:left="-468" w:firstLine="468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emester      :</w:t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-17 ODD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5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28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1EC211/EC282</w:t>
            </w:r>
          </w:p>
        </w:tc>
        <w:tc>
          <w:tcPr>
            <w:tcW w:w="18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uration      :</w:t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 hrs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5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374015</wp:posOffset>
                      </wp:positionV>
                      <wp:extent cx="64198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29.45pt" to="496.3pt,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ub. Name:</w:t>
            </w:r>
          </w:p>
        </w:tc>
        <w:tc>
          <w:tcPr>
            <w:tcW w:w="428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ANTENNAS AND WAVE PROPAGATION </w:t>
            </w:r>
          </w:p>
        </w:tc>
        <w:tc>
          <w:tcPr>
            <w:tcW w:w="181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ax. Marks:</w:t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79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What is the significance of radiation resistance of an antenna?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191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</w:rPr>
              <w:t>Mention the use of loading coil in short antennas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Radiation Intensity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What are the applications of loop antenna?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esonant rhombic antenna is otherwise called as _______________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Yagi antenna is a directional antenna say True or False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the frequency range of operation of Slot antenna? 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85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use of reflector in a reflector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wave propagatio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polarized wave?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Half wave dipole radiation pattern and brief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potential applications of helical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self and mutual impedance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lens antenna and mention the applicatio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ructure of ionosphere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btain the radiation resistance of a Half wave dipole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development of a half wave dipole antenna from a transmission line.     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ive the directivity and effective aperture of a short dipole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diagram the normal and axial mode of operation of Helical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principle of operation of binomial array with a neat diagram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the patch antenna and derive the field equations of patch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radiation principle of a 2 element Yagi- Uda antenna with the radiation patter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construction, operation and design for a rhombic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nstruction and principle of parabolic dish antenna with a neat diagram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working principle of lens antenna with a neat sketch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the input impedance of the biconical antenna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cuss the effects of earth’s magnetic field on ionosphere radio wave propagatio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different layers in the ionosphere during day and night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in about ground wave propagatio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rite technical note on Duct propagation.</w:t>
            </w:r>
          </w:p>
        </w:tc>
        <w:tc>
          <w:tcPr>
            <w:tcW w:w="13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10:00Z</dcterms:created>
  <dc:creator>Ku</dc:creator>
  <dc:description/>
  <cp:keywords/>
  <dc:language>en-US</dc:language>
  <cp:lastModifiedBy>staff</cp:lastModifiedBy>
  <cp:lastPrinted>2016-09-22T10:48:00Z</cp:lastPrinted>
  <dcterms:modified xsi:type="dcterms:W3CDTF">2016-12-25T05:20:00Z</dcterms:modified>
  <cp:revision>19</cp:revision>
  <dc:subject/>
  <dc:title/>
</cp:coreProperties>
</file>