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438"/>
        <w:gridCol w:w="1985"/>
        <w:gridCol w:w="1984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  <w:t>Semester      :</w:t>
            </w:r>
          </w:p>
        </w:tc>
        <w:tc>
          <w:tcPr>
            <w:tcW w:w="1984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438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1EC204/EC284</w:t>
            </w:r>
          </w:p>
        </w:tc>
        <w:tc>
          <w:tcPr>
            <w:tcW w:w="1985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984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 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438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DIGITAL ELECTRONICS</w:t>
            </w:r>
          </w:p>
        </w:tc>
        <w:tc>
          <w:tcPr>
            <w:tcW w:w="1985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984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71342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52.7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0"/>
        <w:gridCol w:w="90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Marks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(0.01110)</w:t>
            </w:r>
            <w:r>
              <w:rPr>
                <w:vertAlign w:val="subscript"/>
              </w:rPr>
              <w:t>2</w:t>
            </w:r>
            <w:r>
              <w:rPr/>
              <w:t xml:space="preserve"> = (?)</w:t>
            </w:r>
            <w:r>
              <w:rPr>
                <w:vertAlign w:val="subscript"/>
              </w:rPr>
              <w:t>10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+A’B = ___________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XOR gate is also called as _________ detector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down the sum expression of full adder circuit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Number XOR gate is also called as _________ detector if flip flops required realizing a MOD 68 counter is ___________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he main difference between combinational circuit and sequential circuit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latch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is state table different from transition table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fan out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the circuit of CMOS INVERTER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0"/>
        <w:gridCol w:w="900"/>
      </w:tblGrid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5 X 3= 15 MARKS) 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Prove ACD’ + AB’(CD + BC)= ACD’ + A’BC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nstruct a 4x16 Decoder with two 3x8 Mux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the complete structure of D flip flop using NAND gates and write its excitation tabl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briefly the two basic models of sequential circuit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the diagram of 2 input CMOS NOR gat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43"/>
        <w:gridCol w:w="8997"/>
        <w:gridCol w:w="900"/>
      </w:tblGrid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T C(15 X 5= 75 MARKS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9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Perform the following function:  </w:t>
            </w:r>
          </w:p>
          <w:p>
            <w:pPr>
              <w:pStyle w:val="Normal"/>
              <w:rPr/>
            </w:pPr>
            <w:r>
              <w:rPr/>
              <w:t>72.45 decimal to binary</w:t>
              <w:tab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9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99.345 decimal to octal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89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743 octal to decimal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89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CE hexa decimal to decimal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e.</w:t>
            </w:r>
          </w:p>
        </w:tc>
        <w:tc>
          <w:tcPr>
            <w:tcW w:w="89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(381.5) decimal to octal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9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276"/>
              <w:ind w:left="0" w:hanging="0"/>
              <w:rPr/>
            </w:pPr>
            <w:r>
              <w:rPr/>
              <w:t xml:space="preserve">Obtain minimal sum of product and minimal product of sum expression for the function given below using K map. </w:t>
            </w:r>
          </w:p>
          <w:p>
            <w:pPr>
              <w:pStyle w:val="ListParagraph"/>
              <w:rPr/>
            </w:pPr>
            <w:r>
              <w:rPr/>
              <w:t xml:space="preserve">F(A,B,C,D) = ∑ (0,1,2,5,8,9,10)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9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ign a full adder using two half adders and an OR gat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9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ign a 3 bit BCD to gray code convertor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9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 the following function with NAND gates only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3 (A,B,C) = ∑m(0,2,3,4,7) 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9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mplement a full adder with two 4x1 Mux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9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the state diagram, excitation table and characteristic equation of SR Flip Flop, D Flip Flop, JK Flip Flop and T Flip Flop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9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ign a Mod 12 ripple counter using JK Flip Flop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9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ign a sequence detector which detects the overlapping sequence 10010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9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ign a Mod 6 counter using JK Flip Flop. Represent it by state diagram, state table and excitation tabl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9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and Explain CMOS NAND and NOR gat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9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a TTL inverter circuit and explain the operation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</w:tbl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1:19:00Z</dcterms:created>
  <dc:creator>Ku</dc:creator>
  <dc:description/>
  <cp:keywords/>
  <dc:language>en-US</dc:language>
  <cp:lastModifiedBy>Administrator</cp:lastModifiedBy>
  <cp:lastPrinted>2016-09-22T10:48:00Z</cp:lastPrinted>
  <dcterms:modified xsi:type="dcterms:W3CDTF">2016-11-16T05:06:00Z</dcterms:modified>
  <cp:revision>29</cp:revision>
  <dc:subject/>
  <dc:title/>
</cp:coreProperties>
</file>