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EI214/12EI215/EI2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ommunication Engineer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"/>
        <w:gridCol w:w="90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udio signals are preferably …………….. modulated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e term “bandwidth”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modulation index of 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SNR if the signal of 15mW is corrupted by a noise of 0.5mW?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advantage of balanced modulator over nonlinear modul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  can be used as a source for Fiber optic communic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oise is measured in-- -- -- -- -- -- -- -- -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advantage of Successive approximation method of ADC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amming code is a method of error correction. State True/Fals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front porch of video inform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need for modul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 antenna transmits an AM signal hosing a total power content of 15KW.  Determine the power being transmitted at the carrier frequency and at each of sidebands when the percentage of modulation is 85%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  is DPCM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ist the advantages and disadvantages of  TDM and FDM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is the shape of the cell hexagon in cellular communic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Derive the mathematical analysis for AM signal and obtain the spectrum of AM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depth of  modulation of a amplitude modulated signal whose total transmitting   power is 1000W and carrier power is 350W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various types of modulation syste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xpression for modulation index represented in terms of maximum and minimum voltag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alance modulator method of generating suppressed carrier AM signa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FM detection using PL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digital modulation techniqu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delta modulation superior to other digital modulation techniques explain in detail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59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short notes an: </w:t>
            </w:r>
          </w:p>
          <w:p>
            <w:pPr>
              <w:pStyle w:val="Normal"/>
              <w:ind w:firstLine="432"/>
              <w:rPr/>
            </w:pPr>
            <w:r>
              <w:rPr/>
              <w:t>a.</w:t>
              <w:tab/>
              <w:t>Co-axial Cable</w:t>
              <w:tab/>
              <w:t>b.</w:t>
              <w:tab/>
              <w:t>Any two methods of ADC converters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ny two fiber optic detectors in detai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any target detected using RADAR explain with necessary diagrams.</w:t>
              <w:tab/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of color TV receiver and explain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24:00Z</dcterms:created>
  <dc:creator>Ku</dc:creator>
  <dc:description/>
  <cp:keywords/>
  <dc:language>en-US</dc:language>
  <cp:lastModifiedBy>coe</cp:lastModifiedBy>
  <cp:lastPrinted>2016-09-22T10:48:00Z</cp:lastPrinted>
  <dcterms:modified xsi:type="dcterms:W3CDTF">2016-11-22T06:43:00Z</dcterms:modified>
  <cp:revision>11</cp:revision>
  <dc:subject/>
  <dc:title/>
</cp:coreProperties>
</file>