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/>
      </w:pPr>
      <w:r>
        <w:rPr/>
        <w:t>End Semester Examination – Nov/Dec - 2016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2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2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EI211/ EI2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2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IOMEDICAL INSTRUMENTATIO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__ is the period of contraction of the ventricular muscles during time blood is pumped into the pulmonary artery and the aorta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terconnection between two neurons is termed as ____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requirements of amplifiers used in biomedical recorder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recording and interpreting the electrical activity of eye is called __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fibri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technique of listening to sounds produced by organs and vessels of the body is called __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meant by Defibrillator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______ is used in modern surgery for reducing blood los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Diathermy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___ is refers to a superficial tissue discoloration without affecting deep-seated tissu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ystolic and diastolic press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different types of Surface electrod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principle of Plethysmograph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non-surgical applications of LAS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condenser method of shortwave diathermy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ith neat sketch anatomy and conducting system of heart. Also discuss cardio vascular circulating system with block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anatomy of a single nerve cel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resting and action potentials? Give an account on the different chemical compositions in the intra and extra cellular fluids and their effects in a cel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tandard electrode lead II configuration in ECG with Einthoven triang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 explain the working of electromagnetic blood flow met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concept of a Plethysmograph? Explain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Heart lung-machine. With a necessary diagram explain and compare the heart lung machine with the mechanical functions of the hear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about unipolar and bipolar limb lead system used for measuring EC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 artificial kidney system must be protected from leaks across the dialyzing membrane. Design an instrumentation system that can provide this protection and describe its func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model of the heart lung machine with a neat sketc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is a nerve trunk stimulated in a peripheral nerve stimulator? Justif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, the types of waveforms used in stimulato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meant by photometers? Describe flame photometer with a suitable block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acro shocks and explain the various ways by which it can be induce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 circuit diagram of a pH meter and explain its working detail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requirements for the design of Oxygenator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cessary block diagram draw and explain Echocardiograp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block diagram of MRI system and explain the image reconstruction using i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mean by computer tomography? Give the mathematical details of obtaining X-ray image in C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block diagram of a CT and explain the different blocks in i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38:00Z</dcterms:created>
  <dc:creator>Ku</dc:creator>
  <dc:description/>
  <cp:keywords/>
  <dc:language>en-US</dc:language>
  <cp:lastModifiedBy>jeyakumar</cp:lastModifiedBy>
  <cp:lastPrinted>2016-09-22T10:48:00Z</cp:lastPrinted>
  <dcterms:modified xsi:type="dcterms:W3CDTF">2016-11-18T09:40:00Z</dcterms:modified>
  <cp:revision>8</cp:revision>
  <dc:subject/>
  <dc:title/>
</cp:coreProperties>
</file>