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4863"/>
        <w:gridCol w:w="2016"/>
        <w:gridCol w:w="2117"/>
      </w:tblGrid>
      <w:tr>
        <w:trPr>
          <w:trHeight w:val="293" w:hRule="atLeast"/>
        </w:trPr>
        <w:tc>
          <w:tcPr>
            <w:tcW w:w="18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1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77" w:hRule="atLeast"/>
        </w:trPr>
        <w:tc>
          <w:tcPr>
            <w:tcW w:w="181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EI210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1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570" w:hRule="atLeast"/>
        </w:trPr>
        <w:tc>
          <w:tcPr>
            <w:tcW w:w="181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LOGIC AND DISTRIBUTED CONTROL SYSTEM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1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lgorithm is used to design digital PID controller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CADA stands for________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/>
              <w:t>A coil must be inserted at the end of a rung. True/Fals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any two discrete input devices to sense the physical quantiti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>What is the use of NEG function in PLC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function is used in PLC to control multiple devices at a ti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LHI stands for__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any two major applications of DC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igital communication bus is used in DC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opolog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Write overview of computer based process control system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procedure for developing ladder diagram for PLC programming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 on comparison functions used in PLC 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requirements of shared communic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ces between field bus and analog communic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the block diagram explain the SCADA system used in the industrial applica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use of velocity algorithm and position algorithm of controller desig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/>
              <w:t xml:space="preserve">Construct PLC ladder diagram and connection diagram for the following problems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There are three machines, each with its own start –stop buttons. Any two may run at one time. Also any one may run by itself. Construct circuit with appropriate interlock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two way hydraulic cylinder has two solenoids controlling it. Energizing one solenoid causes the cylinder to extend and energizing the other solenoid causes it to retract. A limit switch at each end indicates full retraction or full extension. Use two starts – stop controls, one for each direction. Construct a control system with interlock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in detail about ON delay and OFF delay timer function of PLC programme with suitable exampl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with suitable example of sequencer function used in PLC and write its advantag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in detail about PLC Arithmetic functions and Number comparison func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evolution of DCS and draw its architec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xplain the requirement of LCU and discuss its various architecture function used in distributed control system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communication protocol of HART device and its network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ith help of architecture explain in detail Profi bus with appropriate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36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2-09T09:4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