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AE2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asics of Aerospace Engineering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ive an example for monoplane aircraf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ntion the relation between angle of attack and lif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is meant by fly-by-wire system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outermost layer of the earth’s atmosphere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is the function of bulkhead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e any TWO structural components of an aircraft w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is meant by stealth aircraft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is the significance of non-air breathing engin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lculate wing are for the rectangular wing with Aspect ratio=3 and wing span b=5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and HAL and VSSC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are the features of ornithopter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n airplane is flying at an altitude where the air temperature is 37</w:t>
            </w:r>
            <w:r>
              <w:rPr>
                <w:rFonts w:cs="Arial" w:ascii="Arial" w:hAnsi="Arial"/>
                <w:bCs/>
                <w:sz w:val="22"/>
                <w:szCs w:val="22"/>
              </w:rPr>
              <w:t>˚</w:t>
            </w:r>
            <w:r>
              <w:rPr>
                <w:bCs/>
                <w:sz w:val="22"/>
                <w:szCs w:val="22"/>
              </w:rPr>
              <w:t>C with a Mach number of 1.2. Determine the velocity of the airplane in km/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e geometric altitud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ntion any TWO applications of aluminium alloy in the aircraf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types of gas turbine engin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rits and demerits of biplane.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scuss the sources of four forces of flight.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the developments in aerodynamics with suitable sketch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ir temperature and pressure in the reservoir of the subsonic wind tunnel are To=1000K and Po=10atm, respectively.The static temperatures at the throat and exit are T*=833K and Te=300K, respectively. The mass flow through the nozzle is 0.5 kg/s. For air, specific heat at constant pressure Cp=1008J/kgK. Calcula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y at the throat V*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y at the exit V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iii ) Area at the throat A*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 the performance of different types of airfoil with neat sketch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 detail about the classification of aircraft with neat sketch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short notes 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rodynamic centr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er of pressur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g divergence mach number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ching, yawing and rolling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the various structures of fuselage with their functio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ggest the suitable materials for fuselage, wing, empennage and landing gear and also justify i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working principle of turbofan engine with a neat sketc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ve thrust equation for a rocket engin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52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1-18T06:08:00Z</dcterms:modified>
  <cp:revision>3</cp:revision>
  <dc:subject/>
  <dc:title/>
</cp:coreProperties>
</file>