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Nov/Dec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ME31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Explain the techniques involved in defining an Engineering Research Problem with a </w:t>
        <w:tab/>
        <w:t xml:space="preserve">neat flow diagram in detail. 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nlist the several phases involved in Research process in detail. </w:t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Explain the terms i) surveying ii) Synthesizing iii) Critical analysis. </w:t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iscuss the several element of Literature review in detail. 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A literature review is a body of text that aims to review the critical points of current </w:t>
        <w:tab/>
        <w:t xml:space="preserve">findings, innovations or knowledge on a particular topic – Justify the statement. </w:t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“The more you know about the library and the materials and services it provides, the more successful you will be in gathering information and ideas for your research paper”. Discus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Distinguish between correlation and regression.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is meant by measurement in research? What difference does it make whether we </w:t>
        <w:tab/>
        <w:tab/>
        <w:t xml:space="preserve">measure in terms of nominal, ordinal, interval or ratio scale? Explain giving examples. 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Demonstrate the need, features and concepts of Research Design in detail. </w:t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How regression analysis is used in Research? Where is it used more frequently?  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  Discuss the process of Multivariate analysis. Give the classification of Multivariate analysis </w:t>
        <w:tab/>
        <w:t xml:space="preserve">in detail and explain each category in detail.  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What is interpretation?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fferentiate Factor analysis and Path analysis in detail.  </w:t>
        <w:tab/>
        <w:tab/>
        <w:tab/>
        <w:tab/>
        <w:tab/>
        <w:tab/>
        <w:t xml:space="preserve">      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Paraphrase  the importance of validation experiment in research and give the steps </w:t>
        <w:tab/>
        <w:tab/>
        <w:tab/>
        <w:t xml:space="preserve">performed in validity analysis. 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the fundamental requirement for preparing a dissertation? Explain them in detail. </w:t>
      </w:r>
    </w:p>
    <w:p>
      <w:pPr>
        <w:pStyle w:val="Normal"/>
        <w:ind w:left="8208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Give the importance of presenting the Results and discussion for a Engineering Research </w:t>
        <w:tab/>
        <w:t xml:space="preserve">problem in the dissertation. 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is referencing? Explain the several methods of incorporating referencing styles in </w:t>
        <w:tab/>
        <w:t xml:space="preserve">dissert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  <Pages>1</Pages>
  <Words>381</Words>
  <Characters>2174</Characters>
  <CharactersWithSpaces>2550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1-22T03:22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