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147955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11874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37795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10.85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72390</wp:posOffset>
                </wp:positionV>
                <wp:extent cx="3305175" cy="408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2.15pt;mso-wrap-distance-left:9.05pt;mso-wrap-distance-right:9.05pt;mso-wrap-distance-top:0pt;mso-wrap-distance-bottom:0pt;margin-top:5.7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/>
        <w:t>End Semester Examination – Nov/Dec - 2016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438"/>
        <w:gridCol w:w="1701"/>
        <w:gridCol w:w="1985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438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09MS209/MS202/MS203</w:t>
              <w:tab/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438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 xml:space="preserve">MANAGERIAL SKILLS  </w:t>
              <w:tab/>
              <w:t xml:space="preserve">                   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42240</wp:posOffset>
                </wp:positionV>
                <wp:extent cx="68853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1.2pt" to="539.1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4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551"/>
        <w:gridCol w:w="1134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Q. No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02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PART-A 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rite some functions of Left brain and Right brai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efine Creativity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xplain participatory Governanc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e-governance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a group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ist any two positive aspects of conflict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ist any two advantages of group discussion for the Interviewer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o is known as interviewer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are business etiquettes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5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are table manners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PART B (5 X 3= 15 MARKS) 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fferentiate convergent thinking from divergent thinking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are the elements of effective governance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Define Grooming. Write some importance of Grooming.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a Mock Session? Bring out its significanc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are the steps in an interview process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938"/>
        <w:gridCol w:w="1134"/>
      </w:tblGrid>
      <w:tr>
        <w:trPr/>
        <w:tc>
          <w:tcPr>
            <w:tcW w:w="1020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PART C (5 X 15= 75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50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a problem in your point of view? Give few examples for problems.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scuss the creative problem solving methods in detail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50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Explain the barriers to creativity and discuss about different ways to overcome 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hem and to improve creativity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50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scuss about different types of Governance with exampl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50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Give a case study of a successful implementation of Corporate Governanc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50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a team? Explain the stages of team building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79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Explain the issues involved in conflict.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9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Elucidate stages of conflict. </w:t>
              <w:tab/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79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a group discussion? Explain the different techniques of group discussio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9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escribe the Do’s and Don’ts of a group discussio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50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What is an Interview? Explain the different types of interviews with its 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vantages and disadvantag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79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the dress code to be followed by men and women in corporate environment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9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Write a note on communication media etiquettes.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50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ow will you maintain good relationship with your Boss, Peers and Subordinates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08:00Z</dcterms:created>
  <dc:creator>Jawahar</dc:creator>
  <dc:description/>
  <cp:keywords/>
  <dc:language>en-US</dc:language>
  <cp:lastModifiedBy>jeyakumar</cp:lastModifiedBy>
  <dcterms:modified xsi:type="dcterms:W3CDTF">2016-11-28T09:14:00Z</dcterms:modified>
  <cp:revision>9</cp:revision>
  <dc:subject/>
  <dc:title/>
</cp:coreProperties>
</file>