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/>
      </w:pPr>
      <w:r>
        <w:rPr/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09ME253 &amp;</w:t>
            </w:r>
            <w:r>
              <w:rPr>
                <w:b/>
                <w:bCs/>
                <w:szCs w:val="24"/>
              </w:rPr>
              <w:t xml:space="preserve">12ME250  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MECHATRON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42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07"/>
        <w:gridCol w:w="377"/>
        <w:gridCol w:w="810"/>
      </w:tblGrid>
      <w:tr>
        <w:trPr>
          <w:trHeight w:val="468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11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>
          <w:trHeight w:val="257" w:hRule="atLeast"/>
        </w:trPr>
        <w:tc>
          <w:tcPr>
            <w:tcW w:w="944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-A(10X1=10 MARKS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ISO symbol for hydraulic accumulato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three types of pressure control valv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n example for a positioning senso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xample of linear displacement unit is LVDT.  (True / False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interfac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formula for finding the step angle of a stepper moto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FET stands for ___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reviate ADC/DA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meant shift register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25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ny three applications of PL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00"/>
        <w:gridCol w:w="720"/>
      </w:tblGrid>
      <w:tr>
        <w:trPr>
          <w:trHeight w:val="279" w:hRule="atLeast"/>
        </w:trPr>
        <w:tc>
          <w:tcPr>
            <w:tcW w:w="94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 B(5 X 3= 15 MARKS) </w:t>
            </w:r>
          </w:p>
        </w:tc>
      </w:tr>
      <w:tr>
        <w:trPr>
          <w:trHeight w:val="305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function of a bourdon tube pressure gauge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279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factors to be considered while selecting a sens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279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the classification of hydraulic actuators / pump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279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ly discuss on ADC and DAC conver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>
          <w:trHeight w:val="279" w:hRule="atLeast"/>
        </w:trPr>
        <w:tc>
          <w:tcPr>
            <w:tcW w:w="6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advantages of PLC over comput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13"/>
        <w:gridCol w:w="7497"/>
        <w:gridCol w:w="766"/>
      </w:tblGrid>
      <w:tr>
        <w:trPr>
          <w:trHeight w:val="246" w:hRule="atLeast"/>
        </w:trPr>
        <w:tc>
          <w:tcPr>
            <w:tcW w:w="950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C(5 X 15= 75 MARKS)</w:t>
            </w:r>
            <w:bookmarkStart w:id="0" w:name="_GoBack"/>
            <w:bookmarkEnd w:id="0"/>
          </w:p>
        </w:tc>
      </w:tr>
      <w:tr>
        <w:trPr>
          <w:trHeight w:val="246" w:hRule="atLeast"/>
        </w:trPr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basic elements of Closed loop system and explain them with block diagram.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>
          <w:trHeight w:val="246" w:hRule="atLeast"/>
        </w:trPr>
        <w:tc>
          <w:tcPr>
            <w:tcW w:w="950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538" w:hRule="atLeast"/>
        </w:trPr>
        <w:tc>
          <w:tcPr>
            <w:tcW w:w="62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7497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do you understand about Mechatronics System, explain briefly with a graphical representation?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>
          <w:trHeight w:val="139" w:hRule="atLeast"/>
        </w:trPr>
        <w:tc>
          <w:tcPr>
            <w:tcW w:w="6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briefly the historic developments in Mechatronics.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>
          <w:trHeight w:val="246" w:hRule="atLeast"/>
        </w:trPr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umerate with neat diagrams of any three Proximity sensors.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>
          <w:trHeight w:val="246" w:hRule="atLeast"/>
        </w:trPr>
        <w:tc>
          <w:tcPr>
            <w:tcW w:w="950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46" w:hRule="atLeast"/>
        </w:trPr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neat sketch, explain the principle and working of a tachometer.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>
          <w:trHeight w:val="246" w:hRule="atLeast"/>
        </w:trPr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ind w:left="435" w:hanging="4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working principle of (a) Synchronous motor (b) AC servomotors.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>
          <w:trHeight w:val="246" w:hRule="atLeast"/>
        </w:trPr>
        <w:tc>
          <w:tcPr>
            <w:tcW w:w="950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46" w:hRule="atLeast"/>
        </w:trPr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he permanent Magnet type stepper motors works, discuss with neat diagram.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>
          <w:trHeight w:val="246" w:hRule="atLeast"/>
        </w:trPr>
        <w:tc>
          <w:tcPr>
            <w:tcW w:w="950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function of 8051 microcontroller with its pin diagram.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>
          <w:trHeight w:val="246" w:hRule="atLeast"/>
        </w:trPr>
        <w:tc>
          <w:tcPr>
            <w:tcW w:w="950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46" w:hRule="atLeast"/>
        </w:trPr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Analog to Digital converter using successive approximation method.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>
          <w:trHeight w:val="246" w:hRule="atLeast"/>
        </w:trPr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architecture of PLC and discuss the flow of the informati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>
          <w:trHeight w:val="246" w:hRule="atLeast"/>
        </w:trPr>
        <w:tc>
          <w:tcPr>
            <w:tcW w:w="950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68" w:hRule="atLeast"/>
        </w:trPr>
        <w:tc>
          <w:tcPr>
            <w:tcW w:w="629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7497" w:type="dxa"/>
            <w:tcBorders/>
          </w:tcPr>
          <w:p>
            <w:pPr>
              <w:pStyle w:val="ListParagraph"/>
              <w:spacing w:lineRule="auto" w:line="26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detail about the Input / Output Modules.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7)</w:t>
            </w:r>
          </w:p>
        </w:tc>
      </w:tr>
      <w:tr>
        <w:trPr>
          <w:trHeight w:val="139" w:hRule="atLeast"/>
        </w:trPr>
        <w:tc>
          <w:tcPr>
            <w:tcW w:w="6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umerate the ladder diagram for basic logic gates.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2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08:43:00Z</dcterms:modified>
  <cp:revision>5</cp:revision>
  <dc:subject/>
  <dc:title/>
</cp:coreProperties>
</file>