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0"/>
        <w:gridCol w:w="1800"/>
        <w:gridCol w:w="1620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e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ME237/12ME2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i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. Name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ER PLANT ENGINEER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. Mark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48485</wp:posOffset>
                </wp:positionV>
                <wp:extent cx="6750685" cy="80486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685" cy="804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155"/>
                              <w:gridCol w:w="9090"/>
                              <w:gridCol w:w="666"/>
                              <w:gridCol w:w="12"/>
                            </w:tblGrid>
                            <w:tr>
                              <w:trPr/>
                              <w:tc>
                                <w:tcPr>
                                  <w:tcW w:w="10619" w:type="dxa"/>
                                  <w:gridSpan w:val="4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RT-A(10X1=10 MARK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245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enerative cycle in steam power plant is used to _________ thermal efficiency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245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 the two fluids used in binary vapour cycle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245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conomizer is used to heat ________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245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draught which a chimney produces is called _________ draught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245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te the function of a moderator in a nuclear reactor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245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closed cycle gas turbine works on _______ cycle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245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he ratio of brake power to indicated power of an I.C. engine is called _______. 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245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te the function of a surge tank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245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fine load factor of a power station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245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te the function of a solar collector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19" w:type="dxa"/>
                                  <w:gridSpan w:val="4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ART B(5 X 3= 15 MARK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245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raw the T-s diagram of a reheat cycle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245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ssify surface condensers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245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rite the disadvantages of gas turbine over I.C. Engine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245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ame the main components of a diesel engine power plant. 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245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rite short notes on MHD system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19" w:type="dxa"/>
                                  <w:gridSpan w:val="4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RT C(5 X 15= 75 MARK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9245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In a steam turbine steam at 20 bar, 36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C is expanded to 0.08 bar. It then enters a condenser, where it is condensed to saturated liquid water. The pump feeds back the water into the boiler. Assume ideal processes; find per kg of steam the net work and the cycle efficiency.  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19" w:type="dxa"/>
                                  <w:gridSpan w:val="4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O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09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plain with a neat diagram the working of a Binary vapour cycle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909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plain pneumatic ash handling system with a neat sketch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19" w:type="dxa"/>
                                  <w:gridSpan w:val="4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O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909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32" w:hanging="432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Discuss with a neat layout, the working of a modern steam power plant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909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With a neat sketch, explain the working of pressurized heavy water reactor. Write its advantages and disadvantages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19" w:type="dxa"/>
                                  <w:gridSpan w:val="4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O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909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w reheating can improve the thermal efficiency of an open cycle gas turbine plant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909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xplain with the help of a neat sketch the working of a thermostatically controlled cooling system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19" w:type="dxa"/>
                                  <w:gridSpan w:val="4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O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909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Explain hydro electric power plant with a neat sketch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909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 power station has to supply load on daily basis as follows: </w:t>
                                  </w:r>
                                </w:p>
                                <w:tbl>
                                  <w:tblPr>
                                    <w:tblW w:w="820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60"/>
                                    <w:gridCol w:w="1008"/>
                                    <w:gridCol w:w="1008"/>
                                    <w:gridCol w:w="1008"/>
                                    <w:gridCol w:w="1008"/>
                                    <w:gridCol w:w="1008"/>
                                    <w:gridCol w:w="10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Time ho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 –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 - 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-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-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-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2- 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Load (MW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raw the load curv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raw the load duration curv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elect suitable generation units to supply the load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alculate the load facto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alculate the capacity of the plant and the plant capacity factor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19" w:type="dxa"/>
                                  <w:gridSpan w:val="4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O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909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With a neat sketch, explain the working of a </w:t>
                                  </w:r>
                                  <w:r>
                                    <w:rPr/>
                                    <w:t>wind power plant. Mention its advantages and disadvantages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5pt;height:633.75pt;mso-wrap-distance-left:0pt;mso-wrap-distance-right:9pt;mso-wrap-distance-top:0pt;mso-wrap-distance-bottom:0pt;margin-top:145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155"/>
                        <w:gridCol w:w="9090"/>
                        <w:gridCol w:w="666"/>
                        <w:gridCol w:w="12"/>
                      </w:tblGrid>
                      <w:tr>
                        <w:trPr/>
                        <w:tc>
                          <w:tcPr>
                            <w:tcW w:w="10619" w:type="dxa"/>
                            <w:gridSpan w:val="4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T-A(10X1=10 MARK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9245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enerative cycle in steam power plant is used to _________ thermal efficiency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9245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the two fluids used in binary vapour cycle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9245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onomizer is used to heat ________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9245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draught which a chimney produces is called _________ draught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9245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 the function of a moderator in a nuclear reactor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9245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losed cycle gas turbine works on _______ cycle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9245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ratio of brake power to indicated power of an I.C. engine is called _______. 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9245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 the function of a surge tank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9245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e load factor of a power station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9245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 the function of a solar collector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19" w:type="dxa"/>
                            <w:gridSpan w:val="4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ART B(5 X 3= 15 MARKS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9245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w the T-s diagram of a reheat cycle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9245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ify surface condensers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9245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the disadvantages of gas turbine over I.C. Engine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9245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me the main components of a diesel engine power plant. 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9245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short notes on MHD system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19" w:type="dxa"/>
                            <w:gridSpan w:val="4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T C(5 X 15= 75 MARK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9245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n a steam turbine steam at 20 bar, 36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C is expanded to 0.08 bar. It then enters a condenser, where it is condensed to saturated liquid water. The pump feeds back the water into the boiler. Assume ideal processes; find per kg of steam the net work and the cycle efficiency.  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19" w:type="dxa"/>
                            <w:gridSpan w:val="4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O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909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with a neat diagram the working of a Binary vapour cycle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909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pneumatic ash handling system with a neat sketch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19" w:type="dxa"/>
                            <w:gridSpan w:val="4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O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909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ind w:left="432" w:hanging="432"/>
                              <w:rPr/>
                            </w:pPr>
                            <w:r>
                              <w:rPr>
                                <w:bCs/>
                              </w:rPr>
                              <w:t>Discuss with a neat layout, the working of a modern steam power plant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909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With a neat sketch, explain the working of pressurized heavy water reactor. Write its advantages and disadvantages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19" w:type="dxa"/>
                            <w:gridSpan w:val="4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O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909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reheating can improve the thermal efficiency of an open cycle gas turbine plant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909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xplain with the help of a neat sketch the working of a thermostatically controlled cooling system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19" w:type="dxa"/>
                            <w:gridSpan w:val="4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O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909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Explain hydro electric power plant with a neat sketch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909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power station has to supply load on daily basis as follows: </w:t>
                            </w:r>
                          </w:p>
                          <w:tbl>
                            <w:tblPr>
                              <w:tblW w:w="82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Time hours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0 – 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6 - 1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2-14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4-1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8-2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22- 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Load (MW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raw the load cur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raw the load duration cur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elect suitable generation units to supply the loa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alculate the load fact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alculate the capacity of the plant and the plant capacity factor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19" w:type="dxa"/>
                            <w:gridSpan w:val="4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O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909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With a neat sketch, explain the working of a </w:t>
                            </w:r>
                            <w:r>
                              <w:rPr/>
                              <w:t>wind power plant. Mention its advantages and disadvantages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630" w:right="27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52:00Z</dcterms:created>
  <dc:creator>Ku</dc:creator>
  <dc:description/>
  <cp:keywords/>
  <dc:language>en-US</dc:language>
  <cp:lastModifiedBy>coe</cp:lastModifiedBy>
  <cp:lastPrinted>2016-09-22T10:48:00Z</cp:lastPrinted>
  <dcterms:modified xsi:type="dcterms:W3CDTF">2016-11-24T10:30:00Z</dcterms:modified>
  <cp:revision>42</cp:revision>
  <dc:subject/>
  <dc:title/>
</cp:coreProperties>
</file>