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09ME228/ ME22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Heat Engines and Fluid Machinery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fluid densit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viscosit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lassify hydraulic turbines according to the type of energy at inle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any two types of draft tub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closed syste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ntropy change depends on 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difference between indicated power and brake power is 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constant volume cycle is also called as 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Fourier law of heat conduc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thermal conductivit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tinguish between a single acting and double acting reciprocating pump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governing of turbin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Kelvin Planck’s statement of second law of thermodynamic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P-V and T-s diagram of Brayton cyc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surface temperature of a central heating radiator is 333 K. What is the radiation heat transfer between radiator and surroundings at 293 K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working principle of a centrifugal pump with a neat sketch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alculate the density, specific weight and weight of 1 litre of petrol of specific gravity=0.7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Pelton wheel is having a mean bucket diameter of 1m and is running at 1000 rpm. The net head on the pelton wheel is 700 m. If the side clearance angle is 15</w:t>
            </w:r>
            <w:r>
              <w:rPr>
                <w:vertAlign w:val="superscript"/>
              </w:rPr>
              <w:t xml:space="preserve">0 </w:t>
            </w:r>
            <w:r>
              <w:rPr/>
              <w:t>and discharge through nozzle is 0.1 m</w:t>
            </w:r>
            <w:r>
              <w:rPr>
                <w:vertAlign w:val="superscript"/>
              </w:rPr>
              <w:t>3</w:t>
            </w:r>
            <w:r>
              <w:rPr/>
              <w:t>/s, find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Power available at the nozzle, and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Hydraulic efficiency of the turbin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working of an axial flow reaction turbine (Kaplan turbine) with a neat sketch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quantity of gas occupying 0.14 m</w:t>
            </w:r>
            <w:r>
              <w:rPr>
                <w:vertAlign w:val="superscript"/>
              </w:rPr>
              <w:t>3</w:t>
            </w:r>
            <w:r>
              <w:rPr/>
              <w:t xml:space="preserve"> at a pressure of 1400 kPa and 300</w:t>
            </w:r>
            <w:r>
              <w:rPr>
                <w:vertAlign w:val="superscript"/>
              </w:rPr>
              <w:t>0</w:t>
            </w:r>
            <w:r>
              <w:rPr/>
              <w:t xml:space="preserve">C is expanded isentropically to 280 kPa. Calculat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(i) mass of gas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(ii) final temperature and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iii) Work transfer. Take C</w:t>
            </w:r>
            <w:r>
              <w:rPr>
                <w:vertAlign w:val="subscript"/>
              </w:rPr>
              <w:t>p</w:t>
            </w:r>
            <w:r>
              <w:rPr/>
              <w:t>=1.04 kJ/kg K, C</w:t>
            </w:r>
            <w:r>
              <w:rPr>
                <w:vertAlign w:val="subscript"/>
              </w:rPr>
              <w:t>v</w:t>
            </w:r>
            <w:r>
              <w:rPr/>
              <w:t>=0.74 kJ/kg K, R=0.3 kJ/kg K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cyclic heat engine operates between a source temperature of 800˚C and sink temperature of 30˚C. What is the least rate of heat rejection per kW net output of the engin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an expression for thermal efficiency of Diesel cyc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pressure and temperature of air at the beginning of compression in an Otto cycle is 103 kPa and 27</w:t>
            </w:r>
            <w:r>
              <w:rPr>
                <w:vertAlign w:val="superscript"/>
              </w:rPr>
              <w:t>0</w:t>
            </w:r>
            <w:r>
              <w:rPr/>
              <w:t>C, respectively. The heat added per kg of air is 1850 kJ. The compression ratio is 8. Determine maximum temperature, maximum pressure and thermal efficienc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wall of a furnace is constructed from 15 cm thick fire brick having constant thermal conductivity of 1.7 W/mK. The two sides of the walls are maintained at 1400 K and 1150 K, respectively. What is the rate of heat loss through the wall which is 0.5 m X 3 m on a sid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t air at 150</w:t>
            </w:r>
            <w:r>
              <w:rPr>
                <w:vertAlign w:val="superscript"/>
              </w:rPr>
              <w:t>0</w:t>
            </w:r>
            <w:r>
              <w:rPr/>
              <w:t>C flows over a flat plate maintained at 50</w:t>
            </w:r>
            <w:r>
              <w:rPr>
                <w:vertAlign w:val="superscript"/>
              </w:rPr>
              <w:t>0</w:t>
            </w:r>
            <w:r>
              <w:rPr/>
              <w:t>C. The forced convection heat transfer coefficient is 75 W/m</w:t>
            </w:r>
            <w:r>
              <w:rPr>
                <w:vertAlign w:val="superscript"/>
              </w:rPr>
              <w:t>2</w:t>
            </w:r>
            <w:r>
              <w:rPr/>
              <w:t>K .Calculate the heat gain rate by the plate through and area of 2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Write short notes on the following modes of heat transfer.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ab/>
              <w:t>(i) Conduction,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ab/>
              <w:t>(ii) Convection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iii) Radiation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33:00Z</dcterms:created>
  <dc:creator>Ku</dc:creator>
  <dc:description/>
  <cp:keywords/>
  <dc:language>en-US</dc:language>
  <cp:lastModifiedBy>coe</cp:lastModifiedBy>
  <cp:lastPrinted>2016-11-16T17:27:00Z</cp:lastPrinted>
  <dcterms:modified xsi:type="dcterms:W3CDTF">2016-11-16T11:57:00Z</dcterms:modified>
  <cp:revision>12</cp:revision>
  <dc:subject/>
  <dc:title/>
</cp:coreProperties>
</file>