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d Semester Examination – Nov/Dec – 2016</w:t>
      </w:r>
    </w:p>
    <w:p>
      <w:pPr>
        <w:pStyle w:val="Heading"/>
        <w:jc w:val="left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DATA STRUCTURES AND ALGORITHMS</w:t>
        <w:tab/>
        <w:tab/>
        <w:tab/>
        <w:t xml:space="preserve">              </w:t>
      </w:r>
      <w:r>
        <w:rPr>
          <w:b/>
        </w:rPr>
        <w:t>Time: 3 hours</w:t>
      </w:r>
    </w:p>
    <w:p>
      <w:pPr>
        <w:pStyle w:val="Heading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63830</wp:posOffset>
                </wp:positionV>
                <wp:extent cx="6172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2.9pt" to="488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Subject Code: 09IT203/ 11IT201/ 12IT205/IT214</w:t>
        <w:tab/>
        <w:tab/>
        <w:tab/>
        <w:t xml:space="preserve">       </w:t>
        <w:tab/>
        <w:tab/>
        <w:t xml:space="preserve">       Maximum Marks: 100                 </w:t>
        <w:tab/>
        <w:t>Answer ALL questions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  <w:gridCol w:w="1170"/>
      </w:tblGrid>
      <w:tr>
        <w:trPr>
          <w:trHeight w:val="305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A  (10 x 1 = 10 MARKS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ks 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________ data structure is used for recursion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ue data structure follows ______ concep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FILO                     b) LIFO                   c) FIFO              d) All of these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 circular linked list, last node of the list will point 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revious node       b) NULL                 c) First node       d) Any of these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a list of n elements, if the element searched is present in the last location, then the number of comparisons will be ____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Worst case time complexity of merge sort is _____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factor of every node in an AVL tree should be 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0                           b) 1 or -1                  c) 0, 1, or -1      d) 0, 1 or 2              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Define degree of a node in the tre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every binary tree be said to be complete binary tre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What data structure is used to implement depth first search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are the two representations of a graph?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B  (5 x 3 = 15 MARKS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re and contrast array and linked list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te the algorithm for linear search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ine heap tre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ive the order of node visit in the in-order traversal of Binary search tre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is meant by Topological sort?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C  (5 x 15 = 75 MARKS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Queue ADT. Write an algorithm to implement Queue using arrays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Linked Stack? Write an algorithm to push, pop and display nodes on Linked Queu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scribe singly linked list and the methods of insertion and deletion in linked list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lgorithm and suitable example, demonstrate the concept of Binary Search algorithm.  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How does the quick sort method sort the list? Write the algorithm of quick sort and illustrate it with an exampl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emplify merge sort with the algorithm and an appropriate exampl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an algorithm to insert a node into a binary search tree. Construct the binary search tree using the values 50, 20, 60, 75, 18, 63, 44, 39, 98 by inserting them one by one in the given order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insertion and deletion operations in B-tree with an exampl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scribe graph traversal techniques.</w:t>
              <w:tab/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00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lementation of shortest path algorithm with suitable example.</w:t>
            </w:r>
          </w:p>
        </w:tc>
        <w:tc>
          <w:tcPr>
            <w:tcW w:w="11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1:13:00Z</dcterms:created>
  <dc:creator>COE</dc:creator>
  <dc:description/>
  <cp:keywords/>
  <dc:language>en-US</dc:language>
  <cp:lastModifiedBy>jeyakumar</cp:lastModifiedBy>
  <cp:lastPrinted>2016-10-16T21:33:00Z</cp:lastPrinted>
  <dcterms:modified xsi:type="dcterms:W3CDTF">2016-11-18T09:39:00Z</dcterms:modified>
  <cp:revision>19</cp:revision>
  <dc:subject/>
  <dc:title>Reg</dc:title>
</cp:coreProperties>
</file>