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755"/>
        <w:gridCol w:w="1971"/>
        <w:gridCol w:w="2070"/>
      </w:tblGrid>
      <w:tr>
        <w:trPr>
          <w:trHeight w:val="281" w:hRule="atLeast"/>
        </w:trPr>
        <w:tc>
          <w:tcPr>
            <w:tcW w:w="17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75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7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:</w:t>
            </w:r>
          </w:p>
        </w:tc>
        <w:tc>
          <w:tcPr>
            <w:tcW w:w="207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Code          :</w:t>
            </w:r>
          </w:p>
        </w:tc>
        <w:tc>
          <w:tcPr>
            <w:tcW w:w="475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9EE101/12EE101/DEE101/EE101</w:t>
            </w:r>
          </w:p>
        </w:tc>
        <w:tc>
          <w:tcPr>
            <w:tcW w:w="197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:</w:t>
            </w:r>
          </w:p>
        </w:tc>
        <w:tc>
          <w:tcPr>
            <w:tcW w:w="207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 hrs</w:t>
            </w:r>
          </w:p>
        </w:tc>
      </w:tr>
      <w:tr>
        <w:trPr>
          <w:trHeight w:val="547" w:hRule="atLeast"/>
        </w:trPr>
        <w:tc>
          <w:tcPr>
            <w:tcW w:w="177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:</w:t>
            </w:r>
          </w:p>
        </w:tc>
        <w:tc>
          <w:tcPr>
            <w:tcW w:w="475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ASIC ELECTRICAL ENGINEERING</w:t>
            </w:r>
          </w:p>
        </w:tc>
        <w:tc>
          <w:tcPr>
            <w:tcW w:w="197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:</w:t>
            </w:r>
          </w:p>
        </w:tc>
        <w:tc>
          <w:tcPr>
            <w:tcW w:w="207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0580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46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aterials with lots of free electrons are called 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eries circuit consists of three resistors.  Two resistors are 1.2 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each.  The total resistance is 12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.  The value of the third resistor is 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leakage flux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180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When crossing an air gap, the magnetic lines of force have a tendency to bulge out; this          phenomenon is known as 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the term frequency in alternating quantiti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ult location &amp; repair is easier in ________ distribution syste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lang w:eastAsia="en-IN"/>
              </w:rPr>
            </w:pPr>
            <w:r>
              <w:rPr>
                <w:color w:val="000000"/>
                <w:lang w:eastAsia="en-IN"/>
              </w:rPr>
              <w:t>If the frequency in the secondary winding of a transformer is 50Hz, what will be its primary winding frequency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he transformer ratings are usually expressed in terms of 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n gravity control, the _________ force acting on the moving weight produces the required control torqu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Recording instruments gives a ___________ record of the variations of the electrical quantity over a selected period of tim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Ohm's law and mention its limitatio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laws of Electromagnetic Induc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overhead and underground distribution system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types of DC Moto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t are the different methods of earthing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An electrical network is arranged as shown in the following figure. Find the total equivalent circuit resistance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42180" cy="2003425"/>
                  <wp:effectExtent l="0" t="0" r="0" b="0"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2180" cy="200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Kirchhoff’s Current and Voltage Law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network of 9 resistances (in ohms) is connected as shown in the following circuit. Determine the resistance between A and C using star – delta transformation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99130" cy="24072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Explain the mutual inductance with necessary equations. Also derive the relationship between mutual-induced emf and mutual inductanc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A toroidal air cored coil with 2000 turns has a mean radius of 25 cm, diameter of each turn being 6 cm. If the current in the coil is 10A, find MMF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the equation for coupling co-efficient (k) between two magnetic circuit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magnetic circuits and electric circuit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diagram explain the construction and working of a Thermal Power generating st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s for rms value, average value, form factor and peak factor of an alternating sinusoidal voltage quantity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at diagram explain the construction and working principle of DC Generato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inciple of operation and working of three phase induction moto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working principle of Transform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9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Stair-case wiring and Fluorescent tube connection with a neat wiring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term deflecting torque in measuring instrument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he construction, principle and working of a permanent magnet moving coil instruments with neat diagram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color w:val="000000"/>
      <w:u w:val="none"/>
    </w:rPr>
  </w:style>
  <w:style w:type="character" w:styleId="WW8Num6z3">
    <w:name w:val="WW8Num6z3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56:00Z</dcterms:created>
  <dc:creator>Ku</dc:creator>
  <dc:description/>
  <cp:keywords/>
  <dc:language>en-US</dc:language>
  <cp:lastModifiedBy>jeyakumar</cp:lastModifiedBy>
  <cp:lastPrinted>2016-10-23T16:10:00Z</cp:lastPrinted>
  <dcterms:modified xsi:type="dcterms:W3CDTF">2016-11-28T09:25:00Z</dcterms:modified>
  <cp:revision>50</cp:revision>
  <dc:subject/>
  <dc:title/>
</cp:coreProperties>
</file>