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09EC2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BASIC ELECTRON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5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9"/>
        <w:gridCol w:w="8406"/>
        <w:gridCol w:w="26"/>
        <w:gridCol w:w="832"/>
        <w:gridCol w:w="31"/>
      </w:tblGrid>
      <w:tr>
        <w:trPr>
          <w:trHeight w:val="536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8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one example for pentavalent impurity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process of adding impurity to pure semiconductor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an ideal op-amp, voltage gain is ______________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n integrated circuit?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one example for basic logic gates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example for sequential circuit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types of analog modulation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can be understood using modulation index?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other name of transponder?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principle used in fiber optic communication?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8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rystal lattice structure of N-type semiconductor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use of encapsulation?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the 100010001111</w:t>
            </w:r>
            <w:r>
              <w:rPr>
                <w:vertAlign w:val="subscript"/>
              </w:rPr>
              <w:t>2</w:t>
            </w:r>
            <w:r>
              <w:rPr/>
              <w:t xml:space="preserve"> to its equivalent octal and hexadecimal numbers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mplitude modulation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0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uperheterodyning.</w:t>
            </w:r>
          </w:p>
        </w:tc>
        <w:tc>
          <w:tcPr>
            <w:tcW w:w="8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5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/>
              <w:t>Explain the forward and reverse bias characteristics of PN junction diode with suitable diagra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/>
              <w:t>Draw the common emitter configuration of a NPN transistor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formulas for current amplification factor in CB, CE and CC configurations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105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4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/>
              <w:t>Explain the working principle and operation of N-channel JFET with its V-I characteristics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/>
              <w:t>List out the applications of UJT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characteristics of an ideal op-amp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suitable circuit diagrams, explain about any two applications of op-amp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70" w:hRule="atLeast"/>
        </w:trPr>
        <w:tc>
          <w:tcPr>
            <w:tcW w:w="105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of ICs over discrete components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manufacturing processes of monolithic ICs and explain any five processes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NAND and NOR gates are called Universal gates?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alize the basic logic gate functions using NAND gate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alize the basic logic gate functions using NOR gate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>
          <w:trHeight w:val="270" w:hRule="atLeast"/>
        </w:trPr>
        <w:tc>
          <w:tcPr>
            <w:tcW w:w="105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4x1 data selector with circuit diagra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1x4 data distributor with circuit diagra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about the basic block diagram of communication syste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uitable graph, derive the expression for an instantaneous voltage of the resulting amplitude modulated wave in an amplitude modulation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85" w:hRule="atLeast"/>
        </w:trPr>
        <w:tc>
          <w:tcPr>
            <w:tcW w:w="105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4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suitable graph, derive the expression for frequency modulated carrier wave in a frequency modulation. 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of FM over A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AM transmitter using a block diagra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super heterodyne receiver using a block diagra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70" w:hRule="atLeast"/>
        </w:trPr>
        <w:tc>
          <w:tcPr>
            <w:tcW w:w="105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transponder block diagram of a satellite communication system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lock diagram of Optic Fiber Communication.</w:t>
            </w:r>
          </w:p>
        </w:tc>
        <w:tc>
          <w:tcPr>
            <w:tcW w:w="8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1:00Z</dcterms:created>
  <dc:creator>Ku</dc:creator>
  <dc:description/>
  <cp:keywords/>
  <dc:language>en-US</dc:language>
  <cp:lastModifiedBy>coe</cp:lastModifiedBy>
  <cp:lastPrinted>2016-10-08T22:16:00Z</cp:lastPrinted>
  <dcterms:modified xsi:type="dcterms:W3CDTF">2016-11-24T04:57:00Z</dcterms:modified>
  <cp:revision>4</cp:revision>
  <dc:subject/>
  <dc:title/>
</cp:coreProperties>
</file>