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338"/>
        <w:gridCol w:w="4342"/>
        <w:gridCol w:w="1800"/>
        <w:gridCol w:w="1890"/>
        <w:gridCol w:w="450"/>
        <w:gridCol w:w="900"/>
      </w:tblGrid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09CS207/12CS206/CS2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NALYSIS OF ALGORITHM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ime efficienc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ne among the several techniques for solving recurrence relations is Method of Backward Substitutions. (True/False)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Mention the worst, best and average time complexity of merge sor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is the worst case time complexity of binary search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ich data structure is used for the implementation of Depth-First Search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Topological sorting is possible with directed graph. (True/False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ich is the better algorithm to find the transitive closure of a directed graph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The time efficiency of Warshall’s algorithm is cubic (True/False)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lef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roblems that can be solved in polynomial time are called ____________ (Tractable (or) Traceable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fine class P probl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List down the steps involved in mathematical analysis of non-recursive algorith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are the various tree traversals? Write a recursive procedure for in- order tree traversa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Compare BFS and DF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lef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efine spanning tre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3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3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lef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efine NP comple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rive the time efficiency of finding the value of the largest element in a list of </w:t>
            </w:r>
            <w:r>
              <w:rPr>
                <w:i/>
              </w:rPr>
              <w:t>n</w:t>
            </w:r>
            <w:r>
              <w:rPr/>
              <w:t xml:space="preserve"> number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rite the recursive algorithm for solving Tower of Hanoi problem and analyze the worst case time complex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discuss a sequence of steps involved in fundamentals of algorithmic problem solv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algorithm for quick sort and analyze the worst case time complexity and best case time complex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seudo code for divide and conquer algorithm for merging two sorted arrays into a single sorted one. Explain with an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algorithm for insertion sort and analyze its worst, best and average case time efficienc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Give a suitable example and explain the Depth-First Search algorith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arshall’s algorithm to find the transitive closure of a digraph. Give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pply Horspool algorithm to search for pattern BARBER in the text JIM_SAW_ME_IN_A_BARBERSHO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orting by counting algorithm which may be applicable for array of integers from a limited range.  Analyze the algorithm with an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find the shortest path between two given vertices using Dijkstra’s algorithm? Explain with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d explain Prim's algorithm with a suitable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6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9:37:00Z</dcterms:modified>
  <cp:revision>4</cp:revision>
  <dc:subject/>
  <dc:title/>
</cp:coreProperties>
</file>