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IN CHEMISTRY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09CH365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various types of research approa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How to critically evaluate the quality of a research article?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the advantages and disadvantages of literature survey method.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cuss about the selection of resources from website to do the literature survey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primary sources in research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rite briefly about the quantitative and qualitative research methods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ighlight the procedure involved in research design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Substantiate the four main schools of ontology involved in research design.</w:t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to create data and perform simple analyses by adopting MINITAB program in </w:t>
        <w:tab/>
        <w:t>computer simulation technique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Give the tutorial of multiple linear regression analysis on MINITAB program.</w:t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the procedure involved in drawing the chemical structure in MS office document </w:t>
        <w:tab/>
        <w:t>from downloaded TouchMol software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hat are all the key points to be focused when designing a procedure for 2-D structural </w:t>
        <w:tab/>
        <w:t>displa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various types of charts are useful in research paper presentation?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binomial distribution in error analysi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about the method of comparision of precision measurement with a help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f F-Tes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efine the following terms: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Calibration and Accuracy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Significant figures with an example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Measurement uncertainity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briefly about the distributions and t-test.</w:t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17</Words>
  <Characters>1810</Characters>
  <CharactersWithSpaces>2123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2T03:0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