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155"/>
        <w:gridCol w:w="1984"/>
        <w:gridCol w:w="1985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15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09CE212/12CE211/CE247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15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GEOTECHNICAL ENGINEERING/ SOIL MECHANICS/ MECHANICS OF SOILS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142240</wp:posOffset>
                </wp:positionV>
                <wp:extent cx="6905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2pt" to="536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48"/>
        <w:gridCol w:w="1134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Void ratio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degree of saturation for a fully saturated soil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fine coefficient of permeabilit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Darcy’s law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meant by consolidation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flow ne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optimum moisture conten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Mohr’s-Coulomb failure envelope equ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ist </w:t>
            </w:r>
            <w:r>
              <w:rPr>
                <w:bCs/>
              </w:rPr>
              <w:t>the lab tests for determining Shear strength parameter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friction circ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48"/>
        <w:gridCol w:w="1190"/>
      </w:tblGrid>
      <w:tr>
        <w:trPr/>
        <w:tc>
          <w:tcPr>
            <w:tcW w:w="1079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soil according to its size.</w:t>
            </w:r>
          </w:p>
        </w:tc>
        <w:tc>
          <w:tcPr>
            <w:tcW w:w="1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factors affecting permeability?</w:t>
            </w:r>
          </w:p>
        </w:tc>
        <w:tc>
          <w:tcPr>
            <w:tcW w:w="1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understand by piping?</w:t>
            </w:r>
          </w:p>
        </w:tc>
        <w:tc>
          <w:tcPr>
            <w:tcW w:w="1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etween compaction and consolidation.</w:t>
            </w:r>
          </w:p>
        </w:tc>
        <w:tc>
          <w:tcPr>
            <w:tcW w:w="1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causes of settlements?</w:t>
            </w:r>
          </w:p>
        </w:tc>
        <w:tc>
          <w:tcPr>
            <w:tcW w:w="11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328"/>
        <w:gridCol w:w="1134"/>
      </w:tblGrid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A soil sample in its undisturbed state was found to have a volume of 105cm</w:t>
            </w:r>
            <w:r>
              <w:rPr>
                <w:vertAlign w:val="superscript"/>
              </w:rPr>
              <w:t>3</w:t>
            </w:r>
            <w:r>
              <w:rPr/>
              <w:t xml:space="preserve"> and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mass of 201g.  After oven drying the mass reduced to 168g. Compute water content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void ratio, porosity, degree of saturation and air content. Take G=2.7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5" w:hanging="435"/>
              <w:jc w:val="both"/>
              <w:rPr>
                <w:bCs/>
              </w:rPr>
            </w:pPr>
            <w:r>
              <w:rPr>
                <w:bCs/>
              </w:rPr>
              <w:t xml:space="preserve">Derive relationship between void ratio, water content, specific gravity and degree of </w:t>
            </w:r>
          </w:p>
          <w:p>
            <w:pPr>
              <w:pStyle w:val="Normal"/>
              <w:ind w:left="435" w:hanging="435"/>
              <w:jc w:val="both"/>
              <w:rPr/>
            </w:pPr>
            <w:r>
              <w:rPr>
                <w:bCs/>
              </w:rPr>
              <w:t>Saturation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fine liquid limit, plastic limit, shrinkage limit.  What are its use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List and explain the methods to determine the co-efficient of permeability in lab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with a neat sketc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ollowing data were recorded in a constant head permeability test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Internal diameter of permeameter = 7.5 cm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Head loss over a sample length of 18 cm= 24.7 cm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Quantity of water collected in 60s = 626 ml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Porosity of the soil sample was 44%</w:t>
            </w:r>
          </w:p>
          <w:p>
            <w:pPr>
              <w:pStyle w:val="Normal"/>
              <w:jc w:val="both"/>
              <w:rPr/>
            </w:pPr>
            <w:r>
              <w:rPr/>
              <w:t>Calculate the coefficient of permeability of the so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article size distribution curve and list its uses in soil engineer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oil deposit of 12 m thickness overlies an impermeable stratum. The void ratio of the soil is 0.78 and G is 2.65. The water table is at a depth of 3.5 m below the ground surface. The zone of capillary saturation is 1.5 m above the water table and the degree of saturation of the soil above the capillary zone is55%. Draw the diagrams showing the variation of total stress, neutral stress and effective stres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State the assumptions made in Terzaghi’s one dimensional consolidation theory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Explain spring analogy method in detail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different laboratory compaction method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concentrated load of 100 kN acts on the surface of homogenous soil mass of large extent. Find vertical pressure at depth of 5 m depth (i) directly under load (ii) at a  horizontal distance of 3 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concentrated load of 1000 kN is applied at the ground surface. Determine the vertical stress at a point P which is 6 m directly below the load. Also calculate the vertical stress at a point R which is at a depth of 6 m but at a horizontal distance of 5 m from the axis of the load.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that affect compaction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measurement of shear strength of soil using triaxial test.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Explain how shear strength parameters can be obtained from direct shear test. What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are the limitations of this tes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friction circle method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0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2-02T04:43:00Z</dcterms:modified>
  <cp:revision>18</cp:revision>
  <dc:subject/>
  <dc:title/>
</cp:coreProperties>
</file>