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bookmarkStart w:id="0" w:name="OLE_LINK1"/>
      <w:bookmarkEnd w:id="0"/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Karunya Institute of Technology and Science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eclared as Deemed to be University under Sec.3 of the UGC Act, 195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Cs w:val="24"/>
        </w:rPr>
        <w:t>Semester: 2016-17 ODD</w:t>
      </w:r>
    </w:p>
    <w:p>
      <w:pPr>
        <w:pStyle w:val="Heading"/>
        <w:jc w:val="left"/>
        <w:rPr/>
      </w:pPr>
      <w:r>
        <w:rPr>
          <w:b/>
          <w:szCs w:val="24"/>
        </w:rPr>
        <w:t>Subject Title: BASICS OF BIOINFORMATICS</w:t>
        <w:tab/>
        <w:tab/>
        <w:tab/>
        <w:tab/>
        <w:tab/>
        <w:tab/>
        <w:tab/>
        <w:t xml:space="preserve">      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</w:rPr>
        <w:t>Subject Code: 09BT227/12BT202/12BT225/BI201</w:t>
        <w:tab/>
        <w:tab/>
        <w:tab/>
        <w:tab/>
        <w:tab/>
        <w:t xml:space="preserve">       Maximum Marks: 100 </w:t>
      </w:r>
      <w:r>
        <w:rPr>
          <w:b/>
          <w:szCs w:val="24"/>
        </w:rPr>
        <w:t xml:space="preserve">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1728" w:firstLine="432"/>
        <w:rPr>
          <w:b/>
          <w:b/>
        </w:rPr>
      </w:pPr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tbl>
      <w:tblPr>
        <w:tblW w:w="961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617"/>
        <w:gridCol w:w="113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.No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PART – A  (10 x 1 = 10 MARK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elaborative form of PI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fine the term Genomic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do you mean by Global alignment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do you mean by Physical Mapping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list two Structural databases nam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do you mean by PAM1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hat is Phylogeny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do mean by Phenotype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do you mean by Gene Annotation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do you mean by catalyst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– B  (5 x 3 = 15 MARK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ive an Illustration of Central Dogm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in brief about PubMe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fferentiate PAM and BLOSUM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in brief about perfect phylogeny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rite in brief about Hamming distance with an example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– C  (5 x 15 = 75 MARK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scuss in detail about the need of biological databases and its importance in Bioinformatic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What is Gene Bank? Discuss in detail about the features of Gene Bank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hat do you mean by Score Alignment? Write in Detail about the sequence similarity search methods with an exampl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rite in detail about the role of Dynamic programming in sequence search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How can we analyze the BLAT result? Discuss in detai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rite in detail about the significance of FASTA algorithm in database search with an exampl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hat do you mean by Molecular Evolution? Write in detail about distance based tree reconstruction method with an example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do you mean by real ancestor? </w:t>
            </w:r>
            <w:r>
              <w:rPr>
                <w:bCs/>
              </w:rPr>
              <w:t>Write in detail about character based tree reconstruction method with an exampl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do you mean by Gene prediction? Discuss in detail about Gene prediction with DNA strings with an example. 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about Shotgun method of sequencing with an exampl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29:00Z</dcterms:created>
  <dc:creator>COE</dc:creator>
  <dc:description/>
  <cp:keywords/>
  <dc:language>en-US</dc:language>
  <cp:lastModifiedBy>jeyakumar</cp:lastModifiedBy>
  <cp:lastPrinted>2016-10-25T11:21:00Z</cp:lastPrinted>
  <dcterms:modified xsi:type="dcterms:W3CDTF">2016-11-24T07:18:00Z</dcterms:modified>
  <cp:revision>35</cp:revision>
  <dc:subject/>
  <dc:title>Reg</dc:title>
</cp:coreProperties>
</file>