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Unicode MS" w:cs="Arial"/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8325</wp:posOffset>
            </wp:positionH>
            <wp:positionV relativeFrom="paragraph">
              <wp:posOffset>-114300</wp:posOffset>
            </wp:positionV>
            <wp:extent cx="684530" cy="638175"/>
            <wp:effectExtent l="0" t="0" r="0" b="0"/>
            <wp:wrapTight wrapText="bothSides">
              <wp:wrapPolygon edited="0">
                <wp:start x="-591" y="0"/>
                <wp:lineTo x="-591" y="21265"/>
                <wp:lineTo x="21627" y="21265"/>
                <wp:lineTo x="21627" y="0"/>
                <wp:lineTo x="-59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125</wp:posOffset>
            </wp:positionH>
            <wp:positionV relativeFrom="paragraph">
              <wp:posOffset>-114300</wp:posOffset>
            </wp:positionV>
            <wp:extent cx="1390650" cy="54292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  <w:r>
        <w:rPr>
          <w:rFonts w:eastAsia="Arial Unicode MS" w:cs="Arial" w:ascii="Arial Narrow" w:hAnsi="Arial Narrow"/>
          <w:b/>
          <w:bCs/>
          <w:color w:val="000000"/>
          <w:sz w:val="36"/>
          <w:szCs w:val="36"/>
        </w:rPr>
        <w:t xml:space="preserve">UNIVERSIT       </w:t>
      </w:r>
      <w:r>
        <w:rPr>
          <w:rFonts w:eastAsia="Arial Unicode MS" w:cs="Arial" w:ascii="Arial Narrow" w:hAnsi="Arial Narrow"/>
          <w:b/>
          <w:bCs/>
          <w:color w:val="000000"/>
          <w:sz w:val="40"/>
          <w:szCs w:val="40"/>
        </w:rPr>
        <w:t>UNIVERSITY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ind w:left="2160"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runya Institute of Technology &amp; Sciences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Declared as Deemed-to-be University under Sec.3 of the UGC Act, 1956)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1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80"/>
        <w:gridCol w:w="1440"/>
        <w:gridCol w:w="1583"/>
      </w:tblGrid>
      <w:tr>
        <w:trPr/>
        <w:tc>
          <w:tcPr>
            <w:tcW w:w="52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</w:tc>
        <w:tc>
          <w:tcPr>
            <w:tcW w:w="158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  <w:r>
              <w:rPr>
                <w:b/>
                <w:szCs w:val="24"/>
              </w:rPr>
              <w:t xml:space="preserve"> 09BT222 / 12BT220 / BT210</w:t>
              <w:tab/>
            </w:r>
          </w:p>
        </w:tc>
        <w:tc>
          <w:tcPr>
            <w:tcW w:w="338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:</w:t>
            </w:r>
          </w:p>
        </w:tc>
        <w:tc>
          <w:tcPr>
            <w:tcW w:w="158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 Name : </w:t>
            </w:r>
            <w:r>
              <w:rPr>
                <w:b/>
                <w:szCs w:val="24"/>
              </w:rPr>
              <w:t>DOWNSTREAM PROCESSING</w:t>
            </w:r>
            <w:r>
              <w:rPr>
                <w:b/>
              </w:rPr>
              <w:t xml:space="preserve"> </w:t>
            </w:r>
          </w:p>
        </w:tc>
        <w:tc>
          <w:tcPr>
            <w:tcW w:w="3380" w:type="dxa"/>
            <w:tcBorders/>
          </w:tcPr>
          <w:p>
            <w:pPr>
              <w:pStyle w:val="Heading"/>
              <w:ind w:left="-1619" w:hanging="1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ssTransfes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Marks</w:t>
            </w:r>
          </w:p>
        </w:tc>
        <w:tc>
          <w:tcPr>
            <w:tcW w:w="1583" w:type="dxa"/>
            <w:tcBorders/>
          </w:tcPr>
          <w:p>
            <w:pPr>
              <w:pStyle w:val="Heading"/>
              <w:ind w:left="176" w:hanging="142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981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0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xtra ordinary graph allowed)</w:t>
      </w:r>
    </w:p>
    <w:tbl>
      <w:tblPr>
        <w:tblW w:w="1024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71"/>
        <w:gridCol w:w="8218"/>
        <w:gridCol w:w="839"/>
      </w:tblGrid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All Questions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>
          <w:trHeight w:val="282" w:hRule="atLeast"/>
        </w:trPr>
        <w:tc>
          <w:tcPr>
            <w:tcW w:w="102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st out the destabilizing factors for a bio product?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cell disruption are done by the physical methods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filter aid and give its uses?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the use of centrifugation?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main difference between adsorption and absorption?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fine permeation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is retention volume V</w:t>
            </w:r>
            <w:r>
              <w:rPr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basis behind the use of gel filtration?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son for polishing a biopharmaceutical is to achieve the________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freeze drying?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02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 suitable example define inter cellular and intra cellular products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are centrifuges classified?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w the line diagram for an aqueous two phase extraction process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he three chromatographic techniques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Wet bulb temperature and dry bulb temperature?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102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bout  the physical and rheological  characteristics of the bioproducts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down the downstream steps involved in citric acid production.                              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102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various methods of cell disruption in detail.                                                    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ve an account on the working of a continuous rotary drum filter with neat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ketch and  give its merit and demerits.                                                                          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39" w:hanging="0"/>
              <w:jc w:val="both"/>
              <w:rPr/>
            </w:pPr>
            <w:r>
              <w:rPr/>
              <w:t xml:space="preserve">The specific resistance of the cake of biomass was found to vary with pressure drop as  follows. Find the compressibility of the cake.                                                   </w:t>
              <w:tab/>
            </w:r>
          </w:p>
          <w:tbl>
            <w:tblPr>
              <w:tblW w:w="79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3"/>
              <w:gridCol w:w="1440"/>
              <w:gridCol w:w="1371"/>
              <w:gridCol w:w="1422"/>
              <w:gridCol w:w="1330"/>
            </w:tblGrid>
            <w:tr>
              <w:trPr>
                <w:trHeight w:val="573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ressure drop(KN/m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4.3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.1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.1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ake resistance (m/kg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56 X 10</w:t>
                  </w:r>
                  <w:r>
                    <w:rPr>
                      <w:vertAlign w:val="superscript"/>
                    </w:rPr>
                    <w:t>11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16 X 10</w:t>
                  </w:r>
                  <w:r>
                    <w:rPr>
                      <w:vertAlign w:val="superscript"/>
                    </w:rPr>
                    <w:t>11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45 X 10</w:t>
                  </w:r>
                  <w:r>
                    <w:rPr>
                      <w:vertAlign w:val="superscript"/>
                    </w:rPr>
                    <w:t>11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07 X 10</w:t>
                  </w:r>
                  <w:r>
                    <w:rPr>
                      <w:vertAlign w:val="superscript"/>
                    </w:rPr>
                    <w:t>1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02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ain the operation of a disc bowl centrifuge with neat sketch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sz w:val="22"/>
                <w:szCs w:val="22"/>
              </w:rPr>
              <w:t>i)  Calculate the maximum velocity at which spherical particles of silica of 0.05 mm in diameter will fall through still water of temperature 75ºC.</w:t>
            </w:r>
          </w:p>
          <w:p>
            <w:pPr>
              <w:pStyle w:val="Normal"/>
              <w:ind w:left="-129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ata,Spgravity silica = 2.70,Sp .gravity of water =1.0 and viscosity of water= 0.30 Cp    </w:t>
            </w:r>
          </w:p>
          <w:p>
            <w:pPr>
              <w:pStyle w:val="Normal"/>
              <w:ind w:left="-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  Calculate the terminal velocity of a steel ball, 2 mm diameter ( density =7870 k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 in oil. Density = 900 k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Viscosity 50 mNS/M</w:t>
            </w:r>
            <w:r>
              <w:rPr>
                <w:sz w:val="22"/>
                <w:szCs w:val="22"/>
                <w:vertAlign w:val="superscript"/>
              </w:rPr>
              <w:t xml:space="preserve">2..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ind w:left="864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ind w:left="864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34" w:leader="none"/>
              </w:tabs>
              <w:ind w:left="864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4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asic principles of super critical fluid extraction with a neat sketch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umerate the various advantages of the super critical fluid extraction.</w:t>
              <w:tab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102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367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5" w:hanging="4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rtition coefficient of an organic acid in an organic solvent and water system is 2.7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Calculate the volume of organic solvent required to extract 99% of the acid from the    50 ml of aqueous solu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How many extractions with 50 ml of organic solvent would be required to extract 99 % of the acid?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 the various membrane separation processes and explain any one in detail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are the basic principles of size exclusion chromatography? Describe in detail</w:t>
            </w:r>
            <w:r>
              <w:rPr/>
              <w:t>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8" w:hRule="atLeast"/>
        </w:trPr>
        <w:tc>
          <w:tcPr>
            <w:tcW w:w="102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90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wo proteins of molecular weights 2.5 x 10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and 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were eluted out of a gel filtration column at 220 ml and 300 ml respectively. Determine the molecular weight of the protein  which elutes at 270 ml from the column under the same conditions.</w:t>
              <w:tab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0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detailed note on hydrophobic interaction chromatography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ain the rate of drying as a function of free moisture contents for a hygroscopic material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0" w:hRule="atLeast"/>
        </w:trPr>
        <w:tc>
          <w:tcPr>
            <w:tcW w:w="102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(OR)</w:t>
            </w:r>
          </w:p>
        </w:tc>
      </w:tr>
      <w:tr>
        <w:trPr>
          <w:trHeight w:val="1340" w:hRule="atLeast"/>
        </w:trPr>
        <w:tc>
          <w:tcPr>
            <w:tcW w:w="5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short notes on any thre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</w:t>
              <w:tab/>
              <w:t>Crystallizatio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.</w:t>
              <w:tab/>
              <w:t>Equipments of crystallizatio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.</w:t>
              <w:tab/>
              <w:t>Types of various driers and their fun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.</w:t>
              <w:tab/>
              <w:t>Batch freeze drier.</w:t>
              <w:tab/>
              <w:tab/>
              <w:tab/>
              <w:tab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x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33:00Z</dcterms:created>
  <dc:creator>Ku</dc:creator>
  <dc:description/>
  <cp:keywords/>
  <dc:language>en-US</dc:language>
  <cp:lastModifiedBy>staff</cp:lastModifiedBy>
  <cp:lastPrinted>2016-09-22T10:48:00Z</cp:lastPrinted>
  <dcterms:modified xsi:type="dcterms:W3CDTF">2016-12-24T04:00:00Z</dcterms:modified>
  <cp:revision>6</cp:revision>
  <dc:subject/>
  <dc:title/>
</cp:coreProperties>
</file>