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bookmarkStart w:id="0" w:name="OLE_LINK1"/>
      <w:bookmarkEnd w:id="0"/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 / December - 2016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Title of the paper : </w:t>
      </w:r>
      <w:r>
        <w:rPr>
          <w:b/>
          <w:bCs/>
          <w:szCs w:val="24"/>
        </w:rPr>
        <w:t xml:space="preserve">Cell Biology       </w:t>
      </w:r>
      <w:r>
        <w:rPr>
          <w:b/>
          <w:szCs w:val="24"/>
        </w:rPr>
        <w:tab/>
        <w:tab/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spacing w:lineRule="auto" w:line="360"/>
        <w:jc w:val="left"/>
        <w:rPr>
          <w:b/>
          <w:b/>
          <w:szCs w:val="24"/>
        </w:rPr>
      </w:pPr>
      <w:r>
        <w:rPr>
          <w:b/>
          <w:szCs w:val="24"/>
        </w:rPr>
        <w:t>Question paper code: 09BT210/12BT213</w:t>
        <w:tab/>
        <w:tab/>
        <w:tab/>
        <w:tab/>
        <w:tab/>
        <w:tab/>
        <w:tab/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bookmarkStart w:id="1" w:name="OLE_LINK1"/>
      <w:bookmarkEnd w:id="1"/>
      <w:r>
        <w:rPr>
          <w:b/>
          <w:sz w:val="12"/>
          <w:szCs w:val="28"/>
        </w:rPr>
        <w:t xml:space="preserve">     </w:t>
      </w:r>
      <w:r>
        <w:rPr>
          <w:b/>
          <w:sz w:val="12"/>
          <w:szCs w:val="2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tbl>
      <w:tblPr>
        <w:tblW w:w="915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7740"/>
        <w:gridCol w:w="810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ART – A  (10 x 1 = 10 MARKS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s</w:t>
            </w:r>
          </w:p>
        </w:tc>
      </w:tr>
      <w:tr>
        <w:trPr>
          <w:trHeight w:val="3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re the three main parts of eukaryotic cell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Name two main groups into which cells are classified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Write the main biological function of ribosomes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Which organelle is the suicidal bag of the cell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efine passive  transport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efine phagocytosis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rite the name of second messengers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Define cell signaling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8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----------------- is the calcium binding protei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ention the trimetric forms of G-protein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PART – B  (5 x 3 = 15 MARKS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Write the major difference between plant and animal cells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Brief on the structure and functions of endoplasmic reticulum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Enlist the differences between cilia and flagella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Write the mode of action of Nitric oxide (NO) in cell signaling</w:t>
            </w:r>
            <w:r>
              <w:rPr>
                <w:bCs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Draw a neat sketch of G-protein coupled receptor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PART – C  (5 x 15 = 75 MARKS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uss in detail about the history of cytology and cell theory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7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 the chemical composition and various models of plasma membrane with a neat sketch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9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efine cell - cell communication  and write a detailed note on cell junction and plasmodesmata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Define extracellular matrix and discuss in detail about cytoskeleton protein – Microtubules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6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e action potential. With a neat illustration, explain the process of nerve impulse transmission in neurons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Describe entry and multiplication of virus into cel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Discuss in detail about endocrine molecule and its mode of action in cell signaling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escribe in detail about membrane bound receptor for cell signaling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9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/>
              <w:t>Draw the structure of cAMP. Substantiate the role of cAMP as second messenger with suitable explanation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Give a brief account of </w:t>
            </w:r>
            <w:r>
              <w:rPr/>
              <w:t>calcium mobilization through signal transduction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40" w:right="1152" w:gutter="0" w:header="0" w:top="270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itleChar">
    <w:name w:val="Title Char"/>
    <w:basedOn w:val="DefaultParagraphFont"/>
    <w:qFormat/>
    <w:rPr>
      <w:sz w:val="24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1:19:00Z</dcterms:created>
  <dc:creator>COE</dc:creator>
  <dc:description/>
  <cp:keywords/>
  <dc:language>en-US</dc:language>
  <cp:lastModifiedBy>coe</cp:lastModifiedBy>
  <cp:lastPrinted>2015-09-08T15:58:00Z</cp:lastPrinted>
  <dcterms:modified xsi:type="dcterms:W3CDTF">2016-11-22T03:23:00Z</dcterms:modified>
  <cp:revision>20</cp:revision>
  <dc:subject/>
  <dc:title>Reg</dc:title>
</cp:coreProperties>
</file>