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09BT2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Principles of Chemical Engineering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unit for velocity___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unit for volumetric flow rate__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ress the ideal gas law equation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law of conservation of mas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otameter is used to measure_____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specific gravity of water___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_is a form of energy that flows from one body to another with tempertature differenc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ressure drop is expressed as_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crystallizatio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molarity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Venturi meter and orifice meter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in brief the principle of a centrifugal pump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velocity and volumetric flowrat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at is coefficient of discharge? How is it expressed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principle of a positive displacement pump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gaseous mixture has the following composition by volume: CO</w:t>
            </w:r>
            <w:r>
              <w:rPr>
                <w:vertAlign w:val="subscript"/>
              </w:rPr>
              <w:t xml:space="preserve">2 </w:t>
            </w:r>
            <w:r>
              <w:rPr/>
              <w:t>- 8%, CO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14%, </w:t>
            </w:r>
          </w:p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- 6%,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 xml:space="preserve"> </w:t>
            </w:r>
            <w:r>
              <w:rPr/>
              <w:t>- 5%, CH</w:t>
            </w:r>
            <w:r>
              <w:rPr>
                <w:vertAlign w:val="subscript"/>
              </w:rPr>
              <w:t>4</w:t>
            </w:r>
            <w:r>
              <w:rPr/>
              <w:t xml:space="preserve"> - 1% and N</w:t>
            </w:r>
            <w:r>
              <w:rPr>
                <w:vertAlign w:val="subscript"/>
              </w:rPr>
              <w:t xml:space="preserve">2 </w:t>
            </w:r>
            <w:r>
              <w:rPr/>
              <w:t>- 66%. Calculate:</w:t>
              <w:tab/>
              <w:t>i.</w:t>
              <w:tab/>
              <w:t xml:space="preserve">Average molecular weight </w:t>
              <w:tab/>
              <w:tab/>
              <w:t xml:space="preserve">of gas mixture </w:t>
              <w:tab/>
              <w:t>ii.</w:t>
              <w:tab/>
              <w:t xml:space="preserve">Density of gas mixture at 303 K and 101.325 kPa.     </w:t>
              <w:tab/>
              <w:tab/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cylinder contains 15 kg of liquid propane. What volume in m</w:t>
            </w:r>
            <w:r>
              <w:rPr>
                <w:vertAlign w:val="superscript"/>
              </w:rPr>
              <w:t>3</w:t>
            </w:r>
            <w:r>
              <w:rPr/>
              <w:t xml:space="preserve"> will propane occupy if it is released and brought to NTP conditions?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n aqueous solution contains 15% ethanol by volume. Find the weight % of ethanol if densities of ethanol and water are 0.79 g/cm</w:t>
            </w:r>
            <w:r>
              <w:rPr>
                <w:vertAlign w:val="superscript"/>
              </w:rPr>
              <w:t xml:space="preserve">3 </w:t>
            </w:r>
            <w:r>
              <w:rPr/>
              <w:t>and 1.0 g/cm</w:t>
            </w:r>
            <w:r>
              <w:rPr>
                <w:vertAlign w:val="superscript"/>
              </w:rPr>
              <w:t>3</w:t>
            </w:r>
            <w:r>
              <w:rPr/>
              <w:t xml:space="preserve"> respectively.</w:t>
              <w:tab/>
              <w:t xml:space="preserve"> 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  <w:b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ertain quantity of gas contained in a closed vessel of volume 1 m</w:t>
            </w:r>
            <w:r>
              <w:rPr>
                <w:vertAlign w:val="superscript"/>
              </w:rPr>
              <w:t>3</w:t>
            </w:r>
            <w:r>
              <w:rPr/>
              <w:t xml:space="preserve"> at temperature of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98 K and pressure of 121.59 kPa is to be heated such that pressure should not exceed </w:t>
            </w:r>
          </w:p>
          <w:p>
            <w:pPr>
              <w:pStyle w:val="Normal"/>
              <w:rPr/>
            </w:pPr>
            <w:r>
              <w:rPr/>
              <w:t>405 kPa. Calculate temperature of gas attained.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728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uming air to contain 79% N</w:t>
            </w:r>
            <w:r>
              <w:rPr>
                <w:vertAlign w:val="subscript"/>
              </w:rPr>
              <w:t>2</w:t>
            </w:r>
            <w:r>
              <w:rPr/>
              <w:t xml:space="preserve"> and 21%  O</w:t>
            </w:r>
            <w:r>
              <w:rPr>
                <w:vertAlign w:val="subscript"/>
              </w:rPr>
              <w:t>2</w:t>
            </w:r>
            <w:r>
              <w:rPr/>
              <w:t xml:space="preserve"> by volume. Calculate the density of air at NTP condition.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dilute acid containing 25%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>is concentrated by commercial grade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containing 98%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to obtain desired acid containing 65%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. Find the quantities of the acids required to make 1000 kg of desired acids.</w:t>
              <w:tab/>
              <w:tab/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manufacture of acetic acid by oxidation of acetaldehyde, 100 kmol of acetaldehyde is fed to a reactor per hour. The product leaving the reactor contains 14.81% acetaldehyde, 59.26% acetic acid and rest is oxygen on mole basis. Find the percentage conversion of acetaldehyd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on Evaporation, Drying and Crystallization with diagrams whenever necessary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Using Buckingham’s π-theorem method, show that the discharge Q consumed by an oil ring depends upon the internal diameter of the ring D, rotational speed N, density ρ, iscosity µ, surface tension σ and the specific weight of oil w.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principle and operation of different types of simple manometers with a neat diagram.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the Bernoulli’s equation and state the assumptions made for such a derivation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the principle, operation and applications of Pitot tubes with a neat diagram.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 horizontal venturimeter with inlet and throat diameter 30 cm and 15 cm respectively is used to measure the flow of water. The reading of differential manometer connected to the </w:t>
              <w:tab/>
              <w:t>inlet and the throat is 20 cm of mercury. Determine the rate of flow. Take Cd = 0.98.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mechanism of fluidization.</w:t>
              <w:tab/>
              <w:t xml:space="preserve">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various types of notches and weir types with neat diagram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Explain the principle, operation and applications of positive displacement pump with a neat  diagram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detailed operation of the venture meter and orifice meter with diagrams whenever necessary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38:00Z</dcterms:created>
  <dc:creator>Ku</dc:creator>
  <dc:description/>
  <cp:keywords/>
  <dc:language>en-US</dc:language>
  <cp:lastModifiedBy>coe</cp:lastModifiedBy>
  <cp:lastPrinted>2016-09-22T10:48:00Z</cp:lastPrinted>
  <dcterms:modified xsi:type="dcterms:W3CDTF">2016-12-09T05:13:00Z</dcterms:modified>
  <cp:revision>5</cp:revision>
  <dc:subject/>
  <dc:title/>
</cp:coreProperties>
</file>