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BT201/12BT211/BT2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 Industrial Biotechnology/Basic Industrial Biotechnology/Basic Industrial Biotechn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e ferment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the characteristics of the microbial growth curv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fine secondary  metabolit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Give any two micro organisms that produce lactic aci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hat is the use of erythromyci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hat type of substrate is used in the production of B</w:t>
            </w:r>
            <w:r>
              <w:rPr>
                <w:bCs/>
                <w:sz w:val="22"/>
                <w:szCs w:val="22"/>
                <w:vertAlign w:val="sub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fine Biofertiliz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st out the uses of Biopolym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clon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ist few products of animal cell cul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various steps outlined in pictorial represent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iefly discuss the fermentative production of  citric  acid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uses of antibiotic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production of xanthan gu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briefly about recombinant technolog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re the traditional and modern applications of biotechnolog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in detail about the process flow sheet with exampl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the production of  glutamic acid and its us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the production of  ethanol with a neat flow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Explain in detail the production of streptomyci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briefly about steroi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the production of  cellulas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briefly about biopesticid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ve a detailed account on the products of plant and animal cell cultur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monoclonal antibodies are produced? Explai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20:00Z</dcterms:created>
  <dc:creator>Ku</dc:creator>
  <dc:description/>
  <cp:keywords/>
  <dc:language>en-US</dc:language>
  <cp:lastModifiedBy>coe</cp:lastModifiedBy>
  <cp:lastPrinted>2016-11-14T14:26:00Z</cp:lastPrinted>
  <dcterms:modified xsi:type="dcterms:W3CDTF">2016-11-14T08:56:00Z</dcterms:modified>
  <cp:revision>5</cp:revision>
  <dc:subject/>
  <dc:title/>
</cp:coreProperties>
</file>