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0" w:after="200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before="0" w:after="200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Reg.No.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End Semester Examination – Nov/Dec - 201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 Title: ENGINEERING BIOCHEMISTRY</w:t>
        <w:tab/>
        <w:tab/>
        <w:tab/>
        <w:t xml:space="preserve">         Time: 3 Hours   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tle Code: 09BI204/10BT201/12BT201/BC209/BC215                        Maximum Marks: 100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513"/>
        <w:gridCol w:w="1049"/>
      </w:tblGrid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Q.No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Question 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arks</w:t>
            </w:r>
          </w:p>
        </w:tc>
      </w:tr>
      <w:tr>
        <w:trPr>
          <w:trHeight w:val="450" w:hRule="atLeast"/>
        </w:trPr>
        <w:tc>
          <w:tcPr>
            <w:tcW w:w="10366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ART-A(10X1=10 MARKS)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ve one example for homopolysaccharide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hat are epimers?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ve one example for unsaturated fatty acids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fine saponification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rite the structure of serine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teins are the polymers of __________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e fundamental unit of genetic information is known as __________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ention the pentose sugar present in RNA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hat is denaturation?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raw the structure of adenine. 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10366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ART B(5 X 3= 15 MARKS)</w:t>
            </w:r>
          </w:p>
        </w:tc>
      </w:tr>
      <w:tr>
        <w:trPr>
          <w:trHeight w:val="450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istinguish between homo and heteropolysaccharides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ention the functions of lipid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ate the biological role of proteins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ifferentiate between DNA and RNA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hat is meant by transamination?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0366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ART C(5 X 15= 75 MARKS)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umerate on the structure, properties and functions of disaccharides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0366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R</w:t>
            </w:r>
          </w:p>
        </w:tc>
      </w:tr>
      <w:tr>
        <w:trPr>
          <w:trHeight w:val="450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scribe the structure and properties of cellulose and starch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iscuss on the structure, properties and functions of fatty acids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10366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R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mment on classification of lipids with example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rief on structure and properties of amino acids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10366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R</w:t>
            </w:r>
          </w:p>
        </w:tc>
      </w:tr>
      <w:tr>
        <w:trPr>
          <w:trHeight w:val="450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utline the structure of proteins with examples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raw the diagram of DNA and Explain its structure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10366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R</w:t>
            </w:r>
          </w:p>
        </w:tc>
      </w:tr>
      <w:tr>
        <w:trPr>
          <w:trHeight w:val="450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iscuss the different types of Ribonucleic acid with a neat diagram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laborate on phospholipids and add a note on its function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10366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R</w:t>
            </w:r>
          </w:p>
        </w:tc>
      </w:tr>
      <w:tr>
        <w:trPr>
          <w:trHeight w:val="450" w:hRule="atLeast"/>
        </w:trPr>
        <w:tc>
          <w:tcPr>
            <w:tcW w:w="80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851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umerate on the structure, properties and functions of cholesterol.</w:t>
            </w:r>
          </w:p>
        </w:tc>
        <w:tc>
          <w:tcPr>
            <w:tcW w:w="10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440" w:right="144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4:53:00Z</dcterms:created>
  <dc:creator>Star</dc:creator>
  <dc:description/>
  <cp:keywords/>
  <dc:language>en-US</dc:language>
  <cp:lastModifiedBy>coe</cp:lastModifiedBy>
  <cp:lastPrinted>2016-11-10T16:02:00Z</cp:lastPrinted>
  <dcterms:modified xsi:type="dcterms:W3CDTF">2016-11-10T10:33:00Z</dcterms:modified>
  <cp:revision>15</cp:revision>
  <dc:subject/>
  <dc:title/>
</cp:coreProperties>
</file>