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6</w:t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580"/>
        <w:gridCol w:w="1843"/>
        <w:gridCol w:w="1984"/>
      </w:tblGrid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58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09AE209</w:t>
            </w:r>
          </w:p>
        </w:tc>
        <w:tc>
          <w:tcPr>
            <w:tcW w:w="1843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984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3 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58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 xml:space="preserve">AIRCRAFT PROPULSION </w:t>
            </w:r>
          </w:p>
        </w:tc>
        <w:tc>
          <w:tcPr>
            <w:tcW w:w="1843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984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70580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46.7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6"/>
          <w:u w:val="single"/>
        </w:rPr>
      </w:pPr>
      <w:r>
        <w:rPr>
          <w:b/>
          <w:sz w:val="6"/>
          <w:u w:val="single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756"/>
        <w:gridCol w:w="684"/>
      </w:tblGrid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18"/>
                <w:szCs w:val="20"/>
              </w:rPr>
              <w:t>Q. No.</w:t>
            </w:r>
          </w:p>
        </w:tc>
        <w:tc>
          <w:tcPr>
            <w:tcW w:w="97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estions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14"/>
                <w:szCs w:val="18"/>
              </w:rPr>
              <w:t>Marks</w:t>
            </w:r>
          </w:p>
        </w:tc>
      </w:tr>
      <w:tr>
        <w:trPr/>
        <w:tc>
          <w:tcPr>
            <w:tcW w:w="1099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RT-A(10X1=10 MARKS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97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lineRule="auto" w:line="276"/>
              <w:ind w:left="0" w:hanging="0"/>
              <w:rPr>
                <w:bCs/>
                <w:sz w:val="22"/>
                <w:u w:val="single"/>
              </w:rPr>
            </w:pPr>
            <w:r>
              <w:rPr>
                <w:sz w:val="22"/>
              </w:rPr>
              <w:t>What is known as isentropic processes?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97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lineRule="auto" w:line="276"/>
              <w:ind w:left="0" w:hanging="0"/>
              <w:rPr>
                <w:bCs/>
                <w:sz w:val="22"/>
                <w:u w:val="single"/>
              </w:rPr>
            </w:pPr>
            <w:r>
              <w:rPr>
                <w:sz w:val="22"/>
              </w:rPr>
              <w:t>What are the different layers in a standard atmosphere?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97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hat is the significance of turbulent flow?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97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fine slip factor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97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lineRule="auto" w:line="276"/>
              <w:ind w:left="0" w:hanging="0"/>
              <w:rPr>
                <w:bCs/>
                <w:sz w:val="22"/>
                <w:u w:val="single"/>
              </w:rPr>
            </w:pPr>
            <w:r>
              <w:rPr>
                <w:sz w:val="22"/>
              </w:rPr>
              <w:t>______ is the material used for turbine blades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97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lineRule="auto" w:line="276"/>
              <w:ind w:left="0" w:hanging="0"/>
              <w:rPr>
                <w:bCs/>
                <w:sz w:val="22"/>
                <w:u w:val="single"/>
              </w:rPr>
            </w:pPr>
            <w:r>
              <w:rPr>
                <w:sz w:val="22"/>
              </w:rPr>
              <w:t>List two advantages of a annular type combustor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97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rite the methods adopted for augmenting thrust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97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st out the purpose of an after burner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97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hat is the function of the nozzle with respect to gas turbine engine?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97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hat is referred to as off-design performance?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1)</w:t>
            </w:r>
          </w:p>
        </w:tc>
      </w:tr>
    </w:tbl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756"/>
        <w:gridCol w:w="684"/>
      </w:tblGrid>
      <w:tr>
        <w:trPr/>
        <w:tc>
          <w:tcPr>
            <w:tcW w:w="1099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ART B(5 X 3= 15 MARKS) 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97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lain the principles of jet propulsion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97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hat are the advantages and disadvantages of an axial compressor?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97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hat are the factors affecting static pressure ratio?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97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hat are the characteristics related to the performance of inlet?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97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scuss about the over-expanded and under-expanded Nozzles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3)</w:t>
            </w:r>
          </w:p>
        </w:tc>
      </w:tr>
    </w:tbl>
    <w:p>
      <w:pPr>
        <w:pStyle w:val="Normal"/>
        <w:ind w:left="3600" w:hanging="0"/>
        <w:rPr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PART C(5 X 15= 75 MARKS)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756"/>
        <w:gridCol w:w="709"/>
      </w:tblGrid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97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-2" w:firstLine="2"/>
              <w:jc w:val="both"/>
              <w:rPr/>
            </w:pPr>
            <w:r>
              <w:rPr>
                <w:sz w:val="22"/>
              </w:rPr>
              <w:t>A gas turbine operates on a pressure ratio of 5. The inlet air temperature to the compressor is 310 K and the air entering the turbine is at a temperature of 557º C. If the volume rate of air entering the compressor is 230 m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/s, calculate the net power output of the cycle in MW. Also compute its efficiency. Assume that the cycle operates under ideal conditions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1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-2" w:firstLine="2"/>
              <w:jc w:val="center"/>
              <w:rPr>
                <w:sz w:val="22"/>
              </w:rPr>
            </w:pPr>
            <w:r>
              <w:rPr>
                <w:sz w:val="22"/>
              </w:rPr>
              <w:t>(OR)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97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The ratio of net work to turbine work of an ideal gas turbine plant is 0.563. Take the inlet tempe-rature to the compressor as 300 K. Calculate the temperature drop across the turbine if the thermal efficiency of the unit is 35%. Assume a mass flow rate of 10 kg/s, Cp = 1 kJ/kg K and γ = 1.4                    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1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97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-2" w:firstLine="2"/>
              <w:rPr>
                <w:sz w:val="22"/>
              </w:rPr>
            </w:pPr>
            <w:r>
              <w:rPr>
                <w:sz w:val="22"/>
              </w:rPr>
              <w:t>A centrifugal compressor has an inlet eye 15 cm diameter. The impeller revolves at 20,000 rpm and the inlet air has an axial velocity of 107 m/s, inlet stagnation temperature 294 K and inlet pressure 1.03 kg/cm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.  Determine (i) Theoretical angle of the blade at this point and (ii) Mach number of the flow at the tip of the eye.   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1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-2" w:firstLine="2"/>
              <w:jc w:val="center"/>
              <w:rPr>
                <w:sz w:val="22"/>
              </w:rPr>
            </w:pPr>
            <w:r>
              <w:rPr>
                <w:sz w:val="22"/>
              </w:rPr>
              <w:t>(OR)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97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ith a neat sketch explain the working principle of axial compressor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1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97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A multistage gas turbine is to be designed with impulse stages, and is to operate with an inlet pressure and temperature of 6 bars and 1000 K and outlet pressure of 1 bar. The isentropic effici-ency of the turbine is 87%. All the stages are to have a nozzle outlet angle of 70° and equal outlet and inlet blade angles. Mean blade speed of 240 m/s and equal inlet and outlet gas velocities. Estimate the maximum number of stages required. Assume C</w:t>
            </w:r>
            <w:r>
              <w:rPr>
                <w:color w:val="000000"/>
                <w:sz w:val="22"/>
                <w:vertAlign w:val="subscript"/>
              </w:rPr>
              <w:t>p</w:t>
            </w:r>
            <w:r>
              <w:rPr>
                <w:color w:val="000000"/>
                <w:sz w:val="22"/>
              </w:rPr>
              <w:t xml:space="preserve"> = 1.05 kJ/kg K, γ= 1.33 and optimum blade speed ratio.  </w:t>
              <w:tab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1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(OR)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</w:t>
            </w:r>
          </w:p>
        </w:tc>
        <w:tc>
          <w:tcPr>
            <w:tcW w:w="97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List out the requirements for functioning of combustion chamber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1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</w:t>
            </w:r>
          </w:p>
        </w:tc>
        <w:tc>
          <w:tcPr>
            <w:tcW w:w="97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Explain the performance characteristic of a supersonic inlet with a neat sketch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1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(OR)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</w:t>
            </w:r>
          </w:p>
        </w:tc>
        <w:tc>
          <w:tcPr>
            <w:tcW w:w="97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Explain the various methods used for thrust augmentation in turbo jet engines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1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.</w:t>
            </w:r>
          </w:p>
        </w:tc>
        <w:tc>
          <w:tcPr>
            <w:tcW w:w="97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scribe about the equilibrium running of a gas generator.    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1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OR)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.</w:t>
            </w:r>
          </w:p>
        </w:tc>
        <w:tc>
          <w:tcPr>
            <w:tcW w:w="97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rite short notes on off design operation of single shaft gas turbine engine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15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630" w:right="270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7:26:00Z</dcterms:created>
  <dc:creator>Ku</dc:creator>
  <dc:description/>
  <cp:keywords/>
  <dc:language>en-US</dc:language>
  <cp:lastModifiedBy>Administrator</cp:lastModifiedBy>
  <cp:lastPrinted>2016-09-22T10:48:00Z</cp:lastPrinted>
  <dcterms:modified xsi:type="dcterms:W3CDTF">2016-11-16T12:21:00Z</dcterms:modified>
  <cp:revision>17</cp:revision>
  <dc:subject/>
  <dc:title/>
</cp:coreProperties>
</file>