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RKETING CHANNEL DESIGN AND DISTRIBUTION PLANNING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84</w:t>
        <w:tab/>
        <w:tab/>
        <w:tab/>
        <w:tab/>
        <w:t xml:space="preserve">         </w:t>
        <w:tab/>
        <w:tab/>
        <w:tab/>
        <w:tab/>
        <w:tab/>
        <w:t xml:space="preserve">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Consider the manufacture of a toy. The Master Production Schedule to manufacture the toy is given in the following table.</w:t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22"/>
        <w:gridCol w:w="450"/>
        <w:gridCol w:w="630"/>
        <w:gridCol w:w="630"/>
        <w:gridCol w:w="630"/>
        <w:gridCol w:w="630"/>
        <w:gridCol w:w="540"/>
        <w:gridCol w:w="63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e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mand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0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Each item of A has B and C. Each item of C has D and E.</w:t>
      </w:r>
    </w:p>
    <w:p>
      <w:pPr>
        <w:pStyle w:val="Normal"/>
        <w:ind w:left="432" w:hanging="0"/>
        <w:jc w:val="both"/>
        <w:rPr/>
      </w:pPr>
      <w:r>
        <w:rPr/>
        <w:t>The details of BOM along with EOQ and SOH for the final product and subassemblies are shown in the following table.</w:t>
      </w:r>
    </w:p>
    <w:tbl>
      <w:tblPr>
        <w:tblW w:w="6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49"/>
        <w:gridCol w:w="1160"/>
        <w:gridCol w:w="1080"/>
        <w:gridCol w:w="1703"/>
      </w:tblGrid>
      <w:tr>
        <w:trPr/>
        <w:tc>
          <w:tcPr>
            <w:tcW w:w="6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M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rt Required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r Quantit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. of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ad Time (Week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 On Hand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 xml:space="preserve">Complete the MRP for the main Product </w:t>
      </w:r>
      <w:r>
        <w:rPr>
          <w:b/>
        </w:rPr>
        <w:t>A</w:t>
      </w:r>
      <w:r>
        <w:rPr/>
        <w:t xml:space="preserve"> as well as for the subassemblies </w:t>
      </w:r>
      <w:r>
        <w:rPr>
          <w:b/>
        </w:rPr>
        <w:t>B,C,D and E 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“DRP is a powerful and sophisticated tool for improving the distribution operations”- Com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Why distribution strategies to be followed in Indian Companies? – Discus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how Efficient Consumer Response (ECR) used in Marketing and logistics cha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>What do you meant by TPL? Explain its advantage and disadvantage.</w:t>
      </w:r>
    </w:p>
    <w:p>
      <w:pPr>
        <w:pStyle w:val="Normal"/>
        <w:ind w:firstLine="432"/>
        <w:jc w:val="both"/>
        <w:rPr/>
      </w:pPr>
      <w:r>
        <w:rPr/>
        <w:t>b.</w:t>
        <w:tab/>
        <w:t>List the importance of Channel Distribution in Physical distributi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“Do Revenue Management plays a vital role in supply chain “– Discu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Illustrate with an example the implementation of Channel structure, channel flows, Channel levels in different compani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The physical distribution channel structure depends entirely on the behavior of the distribution channel and sales strategy a producer select. Select a Logistics company and list the steps to design a Blueprint for Marketing Channel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How consumer marketing channel differ from industrial Marketing Channel? Illustrate each level with an exampl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5T09:16:00Z</dcterms:modified>
  <cp:revision>121</cp:revision>
  <dc:subject/>
  <dc:title>Reg</dc:title>
</cp:coreProperties>
</file>