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PROJECT MANAGEMENT</w:t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38</w:t>
        <w:tab/>
        <w:tab/>
        <w:tab/>
        <w:tab/>
        <w:t xml:space="preserve">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Develop a detailed Project Scope Statement, as prescribed by Project Management Institute, for construction of a 6 way express way between Karunya University and Perur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</w:r>
      <w:r>
        <w:rPr>
          <w:bCs/>
        </w:rPr>
        <w:t>Using suitable Indian examples, discuss the various strategic considerations for which an organisation would initiate a project to be implemented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a.</w:t>
        <w:tab/>
        <w:t xml:space="preserve">What are the Responsibilities of a Project Manager and the competencies required for a </w:t>
        <w:tab/>
        <w:t>project manager to fulfil his responsibilities.</w:t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What is a Project Management office?  What are its responsibilities? What are the </w:t>
        <w:tab/>
        <w:t>various types of Project Management Office?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Describe the Inputs, Outputs and Tools &amp; Techniques for the process of Plan Cost  </w:t>
        <w:tab/>
        <w:t>Management and Estimate Cost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Inputs, Outputs and Tools &amp; Techniques for the process of  Sequence </w:t>
        <w:tab/>
        <w:t>Activities and Develop Schedule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Describe the Inputs, Outputs and Tools &amp; Techniques for the process of  Plan Scope </w:t>
        <w:tab/>
        <w:t>Management and Collect Requirements.</w:t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Inputs, Outputs and Tools &amp; Techniques for the process of   Define Scope </w:t>
        <w:tab/>
        <w:t>and  Create WBS.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a.</w:t>
        <w:tab/>
        <w:t xml:space="preserve">Explain the Earned Value method of managing project time and cost. Use a suitable </w:t>
        <w:tab/>
        <w:t>numerical example to substantiate your answer.</w:t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864" w:hanging="432"/>
        <w:jc w:val="both"/>
        <w:rPr/>
      </w:pPr>
      <w:r>
        <w:rPr/>
        <w:t>b.</w:t>
        <w:tab/>
        <w:t>If PV = 7000, EV = 6500, AC = 6250. Comment on the Project performance on the basis of cost and ti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0"/>
        <w:jc w:val="both"/>
        <w:rPr/>
      </w:pPr>
      <w:r>
        <w:rPr/>
        <w:t>c.</w:t>
        <w:tab/>
        <w:t xml:space="preserve">If PV = 7000, EV = 7200, AC = 7500. Comment on the Project performance on the basis </w:t>
        <w:tab/>
        <w:t>of cost and tim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.</w:t>
        <w:tab/>
        <w:t>Describe the various Project Management process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.</w:t>
        <w:tab/>
        <w:t xml:space="preserve">Describe the Inputs, Outputs and Tools &amp; Techniques for the process of   Perform </w:t>
        <w:tab/>
        <w:t>Qualitative Risk Analysis and Quantitative Risk Analysis.</w:t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Inputs, Outputs and Tools &amp; Techniques for the process of  Plan Risk </w:t>
        <w:tab/>
        <w:t>Management and Identify Risks.</w:t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</w:r>
      <w:r>
        <w:rPr>
          <w:bCs/>
        </w:rPr>
        <w:t xml:space="preserve">Using suitable Indian Examples, explain the differences between a Program , a portfolio </w:t>
        <w:tab/>
        <w:t xml:space="preserve">and a project 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2-05T11:31:00Z</cp:lastPrinted>
  <dcterms:modified xsi:type="dcterms:W3CDTF">2016-02-05T06:01:00Z</dcterms:modified>
  <cp:revision>122</cp:revision>
  <dc:subject/>
  <dc:title>Reg</dc:title>
</cp:coreProperties>
</file>