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INDUSTRIAL MARKETING AND SALES</w:t>
        <w:tab/>
        <w:tab/>
        <w:tab/>
        <w:tab/>
        <w:t xml:space="preserve">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S3025</w:t>
        <w:tab/>
        <w:tab/>
        <w:tab/>
        <w:tab/>
        <w:t xml:space="preserve">         </w:t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0"/>
        <w:jc w:val="both"/>
        <w:rPr/>
      </w:pPr>
      <w:r>
        <w:rPr/>
        <w:t xml:space="preserve">The Indian online buying portal Amazon, is fast discipline in the field of E-Commerce, a massive increase in the quantum of sales have been occurring so far compared with the other famous online shopping portals. </w:t>
      </w:r>
    </w:p>
    <w:p>
      <w:pPr>
        <w:pStyle w:val="Normal"/>
        <w:ind w:firstLine="432"/>
        <w:jc w:val="both"/>
        <w:rPr>
          <w:b/>
          <w:b/>
        </w:rPr>
      </w:pPr>
      <w:r>
        <w:rPr>
          <w:b/>
        </w:rPr>
        <w:t>Question:</w:t>
      </w:r>
    </w:p>
    <w:p>
      <w:pPr>
        <w:pStyle w:val="Normal"/>
        <w:ind w:left="432" w:hanging="0"/>
        <w:jc w:val="both"/>
        <w:rPr/>
      </w:pPr>
      <w:r>
        <w:rPr/>
        <w:t>From your experience in the Internet, explain about the Selling on Internet in the context of Industrial Sales and Marketing.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Distinguish between the concepts of Marketing and Sales. Give examples from the Indian Automobile Mark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Illustrate the information’s that is required to gain the insights for a start-up textile machinery manufactur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laborate B2B Consumer Behavior with relevant examples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“Segmentation is the key for success in any market situation especially in industrial market”. Comment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numerate the role of  personal selling  in Industrial marketing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Illustrate the Institutional Buying Behavior process with suitable examp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role of online sales in respect of Telecom industry in India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9.</w:t>
        <w:tab/>
        <w:t>Compare and contrast between Customer Satisfaction and Loyalty in emerging industrial market in India.</w:t>
      </w:r>
      <w:r>
        <w:rPr>
          <w:bCs/>
        </w:rPr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2-05T14:11:00Z</cp:lastPrinted>
  <dcterms:modified xsi:type="dcterms:W3CDTF">2016-02-05T08:42:00Z</dcterms:modified>
  <cp:revision>122</cp:revision>
  <dc:subject/>
  <dc:title>Reg</dc:title>
</cp:coreProperties>
</file>