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February 2016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ARKETING RESEARCH APPLICATIONS</w:t>
        <w:tab/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5MS3019</w:t>
        <w:tab/>
        <w:tab/>
        <w:tab/>
        <w:tab/>
        <w:t xml:space="preserve">         </w:t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/>
          <w:bCs/>
          <w:u w:val="single"/>
        </w:rPr>
        <w:t>Case Study (Compulsory):</w:t>
      </w: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32" w:hanging="0"/>
        <w:jc w:val="both"/>
        <w:rPr/>
      </w:pPr>
      <w:r>
        <w:rPr/>
        <w:t>Swedish car manufacturing company VOLVO with an implantable radar device approved for use in India wanted to understand the potential of the market in Indian Automobile Market.</w:t>
      </w:r>
    </w:p>
    <w:p>
      <w:pPr>
        <w:pStyle w:val="Normal"/>
        <w:ind w:left="432" w:hanging="0"/>
        <w:jc w:val="both"/>
        <w:rPr/>
      </w:pPr>
      <w:r>
        <w:rPr/>
        <w:br/>
        <w:t xml:space="preserve">Explain the research design required for this scenario. 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 xml:space="preserve">Briefly describe the significance of Marketing Research with  relevant examples from Cosmetic Industry. 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Role and Importance of Research in Marketing Decision Making not only attached to one particular stage. Com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Give your views on the marketing research techniques for a mobile manufacturing entra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Suggest the different researches that can be adopted in New Product Development with a dash of example from the field of mobile pho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List out and describe the classification of Survey Methods.</w:t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Distribution, Promotion and Advertisement in Research methods, has got tremendous potentiality. Elucidat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>
          <w:bCs/>
        </w:rPr>
      </w:pPr>
      <w:r>
        <w:rPr/>
        <w:t>8.</w:t>
        <w:tab/>
        <w:t>Enumerate the differences between Parametric and Non-Parametric analytical tools by explaining about two tools from each.</w:t>
      </w:r>
      <w:r>
        <w:rPr>
          <w:bCs/>
        </w:rPr>
        <w:tab/>
      </w:r>
    </w:p>
    <w:p>
      <w:pPr>
        <w:pStyle w:val="Normal"/>
        <w:jc w:val="center"/>
        <w:rPr>
          <w:bCs/>
        </w:rPr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Illustrate the writing and oral reporting forms in Marketing research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3-12T10:34:00Z</cp:lastPrinted>
  <dcterms:modified xsi:type="dcterms:W3CDTF">2016-01-29T04:23:00Z</dcterms:modified>
  <cp:revision>123</cp:revision>
  <dc:subject/>
  <dc:title>Reg</dc:title>
</cp:coreProperties>
</file>