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February 2016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STRATEGIC COST MANAGEMENT</w:t>
        <w:tab/>
        <w:tab/>
        <w:tab/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5MS3002</w:t>
        <w:tab/>
        <w:tab/>
        <w:tab/>
        <w:tab/>
        <w:t xml:space="preserve">         </w:t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ase Study (Compulsory):</w:t>
      </w: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ind w:left="432" w:hanging="0"/>
        <w:jc w:val="both"/>
        <w:rPr/>
      </w:pPr>
      <w:r>
        <w:rPr/>
        <w:t>A Newspaper group is to commence publication of a weekly leaflet called “The Intelligencer”. They have ascertained that printing costs, demand and variable prices as follows.</w:t>
      </w:r>
    </w:p>
    <w:tbl>
      <w:tblPr>
        <w:tblW w:w="3528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170"/>
        <w:gridCol w:w="1260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ce (paisa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t (Rs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and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</w:tbl>
    <w:p>
      <w:pPr>
        <w:pStyle w:val="Normal"/>
        <w:ind w:left="432" w:hanging="0"/>
        <w:jc w:val="both"/>
        <w:rPr/>
      </w:pPr>
      <w:r>
        <w:rPr/>
        <w:t>Delivery costs will be Rs.10 for each copy ordered and 15% commission is payable on each copy sold.  Any unsold copies are considered worthless.</w:t>
      </w:r>
    </w:p>
    <w:p>
      <w:pPr>
        <w:pStyle w:val="Normal"/>
        <w:ind w:left="432" w:hanging="0"/>
        <w:jc w:val="both"/>
        <w:rPr/>
      </w:pPr>
      <w:r>
        <w:rPr/>
        <w:t>The Management has not yet decided on a selling price for the leaflet and consults you for the same.</w:t>
      </w:r>
    </w:p>
    <w:p>
      <w:pPr>
        <w:pStyle w:val="Normal"/>
        <w:ind w:left="432" w:hanging="0"/>
        <w:jc w:val="both"/>
        <w:rPr/>
      </w:pPr>
      <w:r>
        <w:rPr/>
        <w:t xml:space="preserve">Calculate the number of copies that the management should order and the selling price that it should set. 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 xml:space="preserve">Explain how Competitive Advantage and Strategic Cost Analysis impact the strategic decision making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 xml:space="preserve">Enumerate the various ways of Classifying costs?  Illustrate with examples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 xml:space="preserve">What is Activity Based Costing? Enumerate the requirements of this technique.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 xml:space="preserve">What is Target Costing? How effectively can it be applied in an automobile company Illustrate your answer.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 xml:space="preserve">Explain the drawbacks of traditional financial based performance metrics. What is Balanced score card? Explain its four perspectives? 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7.</w:t>
        <w:tab/>
        <w:t>What is Bench Marking? Explain the implications to the Indian Industry, with a company of your choice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 xml:space="preserve">Synthetic limited manufactures specialized equipment.  Direct labour required to make the first equipment is 2000 hours.  Learning curve is 80%.  Direct labour cost is Rs. 4 per hour.  Direct Material needed for one equipment is Rs.7200.  Fixed overheads are Rs. 32,000. </w:t>
      </w:r>
    </w:p>
    <w:p>
      <w:pPr>
        <w:pStyle w:val="Normal"/>
        <w:ind w:left="432" w:hanging="0"/>
        <w:rPr/>
      </w:pPr>
      <w:r>
        <w:rPr/>
        <w:t>Calculate the expected average unit cost of making a) 8 equipment’s, b) After manufacturing 8 equipment’s, if a repeat order for manufacture of another 8 equipment’s is received from the customer, what lowest price can be quoted for the repeat order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What is Learning Curve? Explain the areas where learning curve is applied advantageously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6-02-08T11:50:00Z</cp:lastPrinted>
  <dcterms:modified xsi:type="dcterms:W3CDTF">2016-02-08T06:20:00Z</dcterms:modified>
  <cp:revision>122</cp:revision>
  <dc:subject/>
  <dc:title>Reg</dc:title>
</cp:coreProperties>
</file>