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NTREPRENEURSHIP DEVELOPMENT AND INNOVATION</w:t>
        <w:tab/>
        <w:tab/>
        <w:tab/>
        <w:tab/>
        <w:tab/>
        <w:tab/>
        <w:tab/>
        <w:tab/>
        <w:tab/>
        <w:tab/>
        <w:tab/>
        <w:tab/>
        <w:tab/>
        <w:t xml:space="preserve">             </w:t>
        <w:tab/>
        <w:tab/>
        <w:tab/>
        <w:tab/>
        <w:tab/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S3010</w:t>
        <w:tab/>
        <w:tab/>
        <w:tab/>
        <w:tab/>
        <w:t xml:space="preserve">         </w:t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autoSpaceDE w:val="false"/>
        <w:ind w:firstLine="432"/>
        <w:jc w:val="both"/>
        <w:rPr>
          <w:b/>
          <w:b/>
        </w:rPr>
      </w:pPr>
      <w:r>
        <w:rPr/>
        <w:t>Explain the standard components of a business pla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2.</w:t>
        <w:tab/>
        <w:t>Describe the major challenges in entrepreneurship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3.</w:t>
        <w:tab/>
        <w:t>What are the characteristics of an entrepreneur?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4.</w:t>
        <w:tab/>
        <w:t>What are the steps involved in creation of a business enterprise in India?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5.</w:t>
        <w:tab/>
        <w:t>What is innovation ecosystem? Explain its components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6.</w:t>
        <w:tab/>
        <w:t>Why do organizations collaborate? What are the different types of collaboration?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7.</w:t>
        <w:tab/>
        <w:t>What are the challenges for women to take up entrepreneurship?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8.</w:t>
        <w:tab/>
        <w:t>Explain the major challenges faced by the rural entrepreneurs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spacing w:before="0" w:after="0"/>
        <w:contextualSpacing/>
        <w:jc w:val="both"/>
        <w:rPr/>
      </w:pPr>
      <w:r>
        <w:rPr/>
        <w:t>9.</w:t>
        <w:tab/>
        <w:t>List typical qualities of a social entrepreneur and discuss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6-02-08T11:28:00Z</cp:lastPrinted>
  <dcterms:modified xsi:type="dcterms:W3CDTF">2016-02-08T05:59:00Z</dcterms:modified>
  <cp:revision>122</cp:revision>
  <dc:subject/>
  <dc:title>Reg</dc:title>
</cp:coreProperties>
</file>