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ESSENTIALS OF BUSINESS AND MANAGEMENT</w:t>
        <w:tab/>
        <w:tab/>
        <w:t xml:space="preserve">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06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ind w:firstLine="432"/>
        <w:jc w:val="both"/>
        <w:rPr/>
      </w:pPr>
      <w:r>
        <w:rPr/>
        <w:t xml:space="preserve">Explain the necessary skills required by a </w:t>
      </w:r>
      <w:bookmarkStart w:id="0" w:name="_GoBack"/>
      <w:bookmarkEnd w:id="0"/>
      <w:r>
        <w:rPr/>
        <w:t>postgraduate stud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Describe the critical reading proces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Discuss a few smart strategies for critical writin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What is meant by systems approach to the management process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Briefly describe the evolution of management though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Explain Management by Objective and its benefit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7.</w:t>
        <w:tab/>
        <w:t>Apply the steps in planning for the annual day celebrations in your departme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What is ‘motivation’? To what extent and how is ‘money’ an effective motivator?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>
          <w:bCs/>
        </w:rPr>
      </w:pPr>
      <w:r>
        <w:rPr/>
        <w:t>9.</w:t>
        <w:tab/>
        <w:t>List various channels for transmitting a message. Discuss those used frequently in a company you are familiar with. How effective are the various types?</w:t>
      </w:r>
      <w:r>
        <w:rPr>
          <w:bCs/>
        </w:rPr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2T08:29:00Z</dcterms:modified>
  <cp:revision>121</cp:revision>
  <dc:subject/>
  <dc:title>Reg</dc:title>
</cp:coreProperties>
</file>