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ATA MINING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7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</w:t>
        <w:tab/>
        <w:t xml:space="preserve">Explain the architecture of data mining system with neat </w:t>
        <w:tab/>
        <w:t xml:space="preserve">diagram.  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Student table has the following attribute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: Student’s Id, Name, Class, Date of birth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Address, Branch. Create ARFF file for the student data.</w:t>
        <w:tab/>
        <w:tab/>
        <w:tab/>
        <w:tab/>
        <w:tab/>
        <w:t xml:space="preserve">         </w:t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 xml:space="preserve">What is sparse data? State the application of sparse data.               </w:t>
        <w:tab/>
        <w:t xml:space="preserve">                       </w:t>
        <w:tab/>
        <w:t xml:space="preserve">(5)           </w:t>
        <w:tab/>
        <w:tab/>
        <w:tab/>
        <w:tab/>
        <w:t xml:space="preserve">                                              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following knowledge representation methods with relevant example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ules with Exceptions.</w:t>
        <w:tab/>
        <w:tab/>
        <w:tab/>
        <w:tab/>
        <w:tab/>
        <w:tab/>
        <w:tab/>
        <w:tab/>
        <w:tab/>
        <w:tab/>
        <w:tab/>
        <w:t xml:space="preserve">                      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Cluster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Instance based representation.</w:t>
        <w:tab/>
        <w:tab/>
        <w:tab/>
        <w:tab/>
        <w:tab/>
        <w:tab/>
        <w:tab/>
        <w:tab/>
        <w:tab/>
        <w:tab/>
        <w:t xml:space="preserve">                      (6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Briefly discuss about covering algorithms. Consider the following contact lens dataset to find the antecedents of the classification rule for recommendation = ‘none’ using covering algorithm.</w:t>
      </w:r>
    </w:p>
    <w:tbl>
      <w:tblPr>
        <w:tblpPr w:vertAnchor="text" w:horzAnchor="margin" w:tblpXSpec="center" w:leftFromText="180" w:rightFromText="180" w:tblpY="177"/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89"/>
        <w:gridCol w:w="1603"/>
        <w:gridCol w:w="1443"/>
        <w:gridCol w:w="1141"/>
        <w:gridCol w:w="218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g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scrip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stigmatis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ear Rat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commendations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ou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duc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-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duc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-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rm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oft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-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duc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ou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ypermetr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duc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ou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ypermetr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rm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ard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duc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y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rm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ard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esbyopi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ypermetro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rm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o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the difference between 1- Rule and Statistical modelling technique and also explain the concept of Statistical modelling with neat example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briefly about all the steps involved in data pre processing for preparing the input for mining tas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ross valid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ootstra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 ROC curves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Explain in detail about Decision tree with a neat example and diagram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about association rule mining with an example.</w:t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Bayesian Network with an example.</w:t>
        <w:tab/>
        <w:tab/>
        <w:tab/>
        <w:tab/>
        <w:tab/>
        <w:tab/>
        <w:tab/>
        <w:t xml:space="preserve">        (8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.</w:t>
        <w:tab/>
        <w:t>Briefly discuss about WEKA tool and its uses.</w:t>
        <w:tab/>
        <w:tab/>
        <w:tab/>
        <w:tab/>
        <w:tab/>
        <w:tab/>
        <w:tab/>
        <w:tab/>
        <w:t xml:space="preserve">  </w:t>
        <w:tab/>
        <w:t xml:space="preserve"> (8)                             </w:t>
      </w:r>
    </w:p>
    <w:p>
      <w:pPr>
        <w:pStyle w:val="Normal"/>
        <w:ind w:firstLine="432"/>
        <w:rPr>
          <w:b/>
          <w:b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b.</w:t>
        <w:tab/>
        <w:t>Explain text mining with relevant methods and techniques.</w:t>
        <w:tab/>
        <w:tab/>
        <w:tab/>
        <w:tab/>
        <w:tab/>
        <w:t xml:space="preserve">      (12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83</Words>
  <Characters>2188</Characters>
  <CharactersWithSpaces>256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5T10:1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