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KNOWLEDGE MANAGEMENT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6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llustrate by example the possible relationship betwee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Knowledge and information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 xml:space="preserve">Knowledge and data.                                                                 </w:t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about the various classifications of knowledge.</w:t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ith neat sketch explain the technical layers of the Knowledge Management system.(15)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>Describe the Nonaka’s model of Knowledge creation and transformation.</w:t>
        <w:tab/>
        <w:tab/>
      </w:r>
      <w:r>
        <w:rPr>
          <w:rFonts w:cs="Times New Roman" w:ascii="Times New Roman" w:hAnsi="Times New Roman"/>
          <w:color w:val="252525"/>
          <w:sz w:val="24"/>
          <w:szCs w:val="24"/>
        </w:rPr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Explain the different wide categories of interviews from knowledge capture perspectiv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                                                                                            </w:t>
      </w:r>
    </w:p>
    <w:p>
      <w:pPr>
        <w:pStyle w:val="Normal"/>
        <w:ind w:left="432" w:firstLine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laborate the set of guidelines to establish successful interview and add a note on the </w:t>
        <w:tab/>
        <w:t xml:space="preserve">things to be avoided during interview.   </w:t>
        <w:tab/>
        <w:tab/>
        <w:tab/>
        <w:tab/>
        <w:tab/>
        <w:tab/>
        <w:tab/>
        <w:tab/>
        <w:tab/>
        <w:tab/>
        <w:t xml:space="preserve">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lucidate on the different codification tools used to codify knowledg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5.</w:t>
        <w:tab/>
        <w:t>Discuss briefly about the two important testing needed to maintain the quality, performance and efficiency of knowledge management sys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raw and explain the operational and analytical components of Customer Relationship Management (CRM) in it’s technical configura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7.</w:t>
        <w:tab/>
        <w:t>a.</w:t>
        <w:tab/>
        <w:t>Describe in detail about the various classifications of association Rules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color w:val="252525"/>
          <w:sz w:val="24"/>
          <w:szCs w:val="24"/>
        </w:rPr>
        <w:t>5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b.</w:t>
        <w:tab/>
        <w:t xml:space="preserve">Explain how classification trees are used as powerful tool for classification and </w:t>
        <w:tab/>
        <w:t>prediction with suitable example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(</w:t>
      </w:r>
      <w:r>
        <w:rPr>
          <w:rFonts w:cs="Times New Roman" w:ascii="Times New Roman" w:hAnsi="Times New Roman"/>
          <w:color w:val="252525"/>
          <w:sz w:val="24"/>
          <w:szCs w:val="24"/>
        </w:rPr>
        <w:t>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escribe the technologies needed to build porta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lucidate on the legal issues to be considered in the knowledge sharing process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300</Words>
  <Characters>1716</Characters>
  <CharactersWithSpaces>201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8T04:3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